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ACUERDO DE AR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Instalación de la Mesa de Diálogo de Pueblos Afrodescendientes e Indígenas  de las Américas</w:t>
      </w:r>
    </w:p>
    <w:p>
      <w:pPr>
        <w:pStyle w:val="Heading1"/>
        <w:ind w:firstLine="708"/>
        <w:rPr>
          <w:i/>
          <w:i/>
          <w:sz w:val="24"/>
        </w:rPr>
      </w:pPr>
      <w:r>
        <w:rPr>
          <w:i/>
          <w:sz w:val="24"/>
        </w:rPr>
        <w:t>III Conferencia Mundial contra el Racismo, la Discriminación Racial, la Xenofobia y Otras Formas de Intoleranc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marco del proceso preparatorio de  la III Conferencia Mundial contra el Racismo, la Discriminación Racial, la Xenofobia y Otras Formas de Intolerancia, nos reunimos en Arica, Chile el 8 de junio de 2001,  representantes de los  Pueblos Indígenas y Afrodescendientes de las Américas para conformar </w:t>
      </w:r>
      <w:r>
        <w:rPr>
          <w:b/>
        </w:rPr>
        <w:t xml:space="preserve">la Mesa de Diálogo de  Afrodescendientes e Indígen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AMBU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Pueblos Afrodescendientes  e Indígenas  de América han sido históricamente víctimas del racismo y de la discriminación racial, práctica que ha ocasionado  una marcada exclusión económica política y social,  esto es resultado de la conquista,   esclavitud, colonialismo y formas de servidumb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s organizaciones de Pueblos  Indígenas y Afrodescendientes en el proceso de la III Conferencia Mundial contra el Racismo consideran  prioritario conformar estrategias  comunes para la decidida acción del combate contra el racismo y la discriminación raci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estros gobiernos y estados no han querido reconocer a los Pueblos Indígenas y Afrodescendientes como sujetos de todos los derechos human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Rconocemos la relación histórica que han vivido los Pueblos Indígenas y Afrodescendientes con la naturaleza y que a pesar de ello son las principales víctimas de las  acciones  que generan un impacto ambiental negativo y  afectan la calidad de vid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onocemos a las mujeres indígenas y afrodescendientes como sujetas de todos los derechos de humanas, como actoras políticas responsables de su propio destino y corresponsables en igualdad de condiciones del desarrollo de sus pueblos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ocemos que la/os jóvenes afrodescendientes e indígenas sufren el racismo  de manera agravada y que han sido discriminada/os, excluida/os, marginalizada/os de los espacios de decisión,  participación activa y ejercicio de sus derechos políticos, económicos, sociales y culturales.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ocemos el valor y la diversidad de las culturas y el patrimonio de los Pueblos Indígenas y Afrodescendientes   en la construcción de las sociedades de las América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estados deben promover el desarrollo de legislaciones, políticas y programas para reconocer los derechos de los Pueblos Indígenas y Afrodescendientes a sus tierras ancestralmente habitadas y recursos natu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cuerdo de Arica se compromete 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fundizar los lazos de hermandad y solidaridad histórica de los Pueblos Afrodescendientes e Indígenas en miras a la construcción de espacios de diálogo donde se diseñen  estrategias para el desarrollo conju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mover la elaboración de una estrategia de incidencia y negociación conjunta hacia la III Conferencia Mundial contra el Racismo, la Discriminación Racial, la Xenofobia y formas Conexas de Intolera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mpulsar en las Américas acciones de seguimiento  y monitoreo de los resultados de la Conferencia Regional de las Américas y de la III Conferencia en Durb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alizar en los próximos dos años una conferencia de los Pueblos Indígenas y Afrodescendientes para evaluar  los alcances del proces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mover el diálogo intersectorial en nuestros respectivos países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ticipar en el Caucus  Latinoamericano en la III Con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alar un Caucus de Pueblos Afrodescendientes e Indígenas en la III Conferencia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r en Durban un Seminario de Pueblos Afrodescendientes e Indígenas  en el marco de la III Conferencia Mundi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r en Durban un Foro de  Mujeres Indígenas y Afrodescendientes en el marco de la III Con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r en Durban un Foro de Jóvenes Afrodescendientes e Indígenas en el marco de la III Conferencia Mundial contra el Racis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 constituyó un  Equipo de Enlace  de la mesa de Diálogo compuesto por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Jesús Amadeo Martínez, Consejo Indígena de Centroamérica (CICA)- </w:t>
      </w:r>
    </w:p>
    <w:p>
      <w:pPr>
        <w:pStyle w:val="Normal"/>
        <w:ind w:firstLine="360"/>
        <w:jc w:val="both"/>
        <w:rPr/>
      </w:pPr>
      <w:r>
        <w:rPr/>
        <w:t>Rodolfo Martínez Barbosa, INDIA.</w:t>
      </w:r>
    </w:p>
    <w:p>
      <w:pPr>
        <w:pStyle w:val="Normal"/>
        <w:ind w:firstLine="360"/>
        <w:jc w:val="both"/>
        <w:rPr/>
      </w:pPr>
      <w:r>
        <w:rPr/>
        <w:t>Jorge Ñancucheo, ACOIM.</w:t>
      </w:r>
    </w:p>
    <w:p>
      <w:pPr>
        <w:pStyle w:val="Normal"/>
        <w:ind w:firstLine="360"/>
        <w:jc w:val="both"/>
        <w:rPr/>
      </w:pPr>
      <w:r>
        <w:rPr/>
        <w:t>Marcela Gómez, Consejera Nacional Aymara, Camarones-Chile.</w:t>
      </w:r>
    </w:p>
    <w:p>
      <w:pPr>
        <w:pStyle w:val="Normal"/>
        <w:ind w:firstLine="360"/>
        <w:jc w:val="both"/>
        <w:rPr/>
      </w:pPr>
      <w:r>
        <w:rPr/>
        <w:t>Lucia Xavier, Red de Mujeres Afrocaribeñas y Afrolatinas.</w:t>
      </w:r>
    </w:p>
    <w:p>
      <w:pPr>
        <w:pStyle w:val="Normal"/>
        <w:ind w:firstLine="360"/>
        <w:jc w:val="both"/>
        <w:rPr/>
      </w:pPr>
      <w:r>
        <w:rPr/>
        <w:t xml:space="preserve">Ann Mckinley, Red de Mujeres Afrocaribeñas y Afrolatinoamericanas. </w:t>
      </w:r>
    </w:p>
    <w:p>
      <w:pPr>
        <w:pStyle w:val="Normal"/>
        <w:ind w:firstLine="360"/>
        <w:jc w:val="both"/>
        <w:rPr/>
      </w:pPr>
      <w:r>
        <w:rPr/>
        <w:t xml:space="preserve">Jeaninne Vera, Alianza Estratégica de Afrodescendientes de las Américas. </w:t>
      </w:r>
    </w:p>
    <w:p>
      <w:pPr>
        <w:pStyle w:val="Normal"/>
        <w:ind w:firstLine="360"/>
        <w:jc w:val="both"/>
        <w:rPr/>
      </w:pPr>
      <w:r>
        <w:rPr/>
        <w:t xml:space="preserve">Sonia Salgado, Fundación Oro Negro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l compromiso de promover el cumpliendo de los objetivos trazados en este documento, suscribimos el presente acuerdo de la instalación de la mesa de Diálogo de Afrodescendientes e Indígenas.</w:t>
      </w:r>
    </w:p>
    <w:p>
      <w:pPr>
        <w:pStyle w:val="Normal"/>
        <w:jc w:val="both"/>
        <w:rPr/>
      </w:pPr>
      <w:r>
        <w:rPr/>
        <w:t>Romero Rodriguez</w:t>
      </w:r>
    </w:p>
    <w:p>
      <w:pPr>
        <w:pStyle w:val="Normal"/>
        <w:jc w:val="both"/>
        <w:rPr/>
      </w:pPr>
      <w:r>
        <w:rPr/>
        <w:t xml:space="preserve">Alianza Estratégica Continental de Afrodescend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guel Angel Manquelaf</w:t>
      </w:r>
    </w:p>
    <w:p>
      <w:pPr>
        <w:pStyle w:val="Normal"/>
        <w:rPr/>
      </w:pPr>
      <w:r>
        <w:rPr/>
        <w:t xml:space="preserve"> </w:t>
      </w:r>
      <w:r>
        <w:rPr/>
        <w:t xml:space="preserve">Asociación, Lelfunche, mapuches urbanos, Chi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ia Salgado </w:t>
      </w:r>
    </w:p>
    <w:p>
      <w:pPr>
        <w:pStyle w:val="Normal"/>
        <w:jc w:val="both"/>
        <w:rPr/>
      </w:pPr>
      <w:r>
        <w:rPr/>
        <w:t>Fundación Oro Neg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ndente de Ar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latoría del Acuer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nica Carrillo Zegarra, Grupo Impulsor contra el racismo- Perú</w:t>
      </w:r>
    </w:p>
    <w:p>
      <w:pPr>
        <w:pStyle w:val="Normal"/>
        <w:jc w:val="both"/>
        <w:rPr/>
      </w:pPr>
      <w:r>
        <w:rPr/>
        <w:t>Rodolfo Martinez Barbosa , INDIA, Urugu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right"/>
        <w:rPr>
          <w:sz w:val="28"/>
        </w:rPr>
      </w:pPr>
      <w:r>
        <w:rPr>
          <w:sz w:val="28"/>
        </w:rPr>
        <w:t>Arica 8 de juni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418" w:gutter="0" w:header="0" w:top="1701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1:41:00Z</dcterms:created>
  <dc:creator>Silvia Aragon Sepulveda</dc:creator>
  <dc:description/>
  <dc:language>en-US</dc:language>
  <cp:lastModifiedBy>Criola</cp:lastModifiedBy>
  <dcterms:modified xsi:type="dcterms:W3CDTF">2001-06-22T21:41:00Z</dcterms:modified>
  <cp:revision>2</cp:revision>
  <dc:subject/>
  <dc:title>ACUERDO DE ARICA</dc:title>
</cp:coreProperties>
</file>