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ITÊ NACIONAL DE JUVENTUD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GRA E AFRO-BRASILEI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VALIAÇÃO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Devemos fazer um documento legitimando o Comitê com as pessoas presentes no grupo de juventude. Isto será feito em plenária em forma de manifesto com autonomia, sem formas hilárias, pois o assunto é sério. A função deste Comitê é fazer  uma junção de toda juventude do Comitê ,tenha participação explosiva ativa em todas as articulações nacionais e internacionais, e isto através de uma Comissão organizadora que  irá viabilizar meios para </w:t>
      </w:r>
    </w:p>
    <w:p>
      <w:pPr>
        <w:pStyle w:val="Normal"/>
        <w:jc w:val="left"/>
        <w:rPr/>
      </w:pPr>
      <w:r>
        <w:rPr/>
        <w:t xml:space="preserve">realização de encontros. A mesma é composto por três pessoas de São Paulo. Foi discutido a posição da Elenira ( relatora da juventude na plenária da  Conferência Nacional) no dia 07\07\01.Houve um questionamento, pois a sua fala gerou um certo estrelismo nas pessoas e isso repercutiu no grupo de forma prejudicial, pois algumas disseram que as críticas da </w:t>
      </w:r>
    </w:p>
    <w:p>
      <w:pPr>
        <w:pStyle w:val="Normal"/>
        <w:jc w:val="left"/>
        <w:rPr/>
      </w:pPr>
      <w:r>
        <w:rPr/>
        <w:t>mesma foi feita de forma pessoal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Em prosseguimento fez-se a esplanação dos pontos a serem discutidos:</w:t>
      </w:r>
    </w:p>
    <w:p>
      <w:pPr>
        <w:pStyle w:val="Normal"/>
        <w:jc w:val="left"/>
        <w:rPr/>
      </w:pPr>
      <w:r>
        <w:rPr/>
        <w:t>Nomeação do Comitê</w:t>
      </w:r>
    </w:p>
    <w:p>
      <w:pPr>
        <w:pStyle w:val="Normal"/>
        <w:jc w:val="left"/>
        <w:rPr/>
      </w:pPr>
      <w:r>
        <w:rPr/>
        <w:t>Título do Comitê</w:t>
      </w:r>
    </w:p>
    <w:p>
      <w:pPr>
        <w:pStyle w:val="Normal"/>
        <w:jc w:val="left"/>
        <w:rPr/>
      </w:pPr>
      <w:r>
        <w:rPr/>
        <w:t>A imposição da delegação na Conferência Mundial em Durban África do Sul</w:t>
      </w:r>
    </w:p>
    <w:p>
      <w:pPr>
        <w:pStyle w:val="Normal"/>
        <w:jc w:val="left"/>
        <w:rPr/>
      </w:pPr>
      <w:r>
        <w:rPr/>
        <w:t>A formação da carta de princípios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A discussão seguinte gerou em torno do nome do Comitê onde foram colocados </w:t>
      </w:r>
    </w:p>
    <w:p>
      <w:pPr>
        <w:pStyle w:val="Normal"/>
        <w:jc w:val="left"/>
        <w:rPr/>
      </w:pPr>
      <w:r>
        <w:rPr/>
        <w:t>as seguintes propostas:</w:t>
      </w:r>
    </w:p>
    <w:p>
      <w:pPr>
        <w:pStyle w:val="Normal"/>
        <w:jc w:val="left"/>
        <w:rPr/>
      </w:pPr>
      <w:r>
        <w:rPr/>
        <w:t>1. Comitê Nacional de juventude</w:t>
      </w:r>
    </w:p>
    <w:p>
      <w:pPr>
        <w:pStyle w:val="Normal"/>
        <w:jc w:val="left"/>
        <w:rPr/>
      </w:pPr>
      <w:r>
        <w:rPr/>
        <w:t>2. Comitê Nacional da Juventude  Negra</w:t>
      </w:r>
    </w:p>
    <w:p>
      <w:pPr>
        <w:pStyle w:val="Normal"/>
        <w:jc w:val="left"/>
        <w:rPr/>
      </w:pPr>
      <w:r>
        <w:rPr/>
        <w:t>3. Comitê Nacional da juventude Negra Afro &amp;#8211;descendente</w:t>
      </w:r>
    </w:p>
    <w:p>
      <w:pPr>
        <w:pStyle w:val="Normal"/>
        <w:jc w:val="left"/>
        <w:rPr/>
      </w:pPr>
      <w:r>
        <w:rPr/>
        <w:t>4. Comitê Nacional da Juventude Contra o racismo e a intolerânci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O título decidido foi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OMITÊ DA JUVENTUDE NEGRA E AFRO-DESCENDENTES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           </w:t>
      </w:r>
      <w:r>
        <w:rPr/>
        <w:t>RIO DE JANEIRO  8 DE JULHO DE 2001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14:52:00Z</dcterms:created>
  <dc:creator>Nutes</dc:creator>
  <dc:description/>
  <dc:language>en-US</dc:language>
  <cp:lastModifiedBy>Nutes</cp:lastModifiedBy>
  <dcterms:modified xsi:type="dcterms:W3CDTF">2001-08-03T14:55:00Z</dcterms:modified>
  <cp:revision>2</cp:revision>
  <dc:subject/>
  <dc:title>COMITÊ NACIONAL DE JUVENTUDE</dc:title>
</cp:coreProperties>
</file>