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b/>
          <w:b/>
        </w:rPr>
      </w:pPr>
      <w:r>
        <w:rPr>
          <w:b/>
        </w:rPr>
      </w:r>
    </w:p>
    <w:p>
      <w:pPr>
        <w:pStyle w:val="Corpodetexto2"/>
        <w:rPr>
          <w:b/>
          <w:b/>
        </w:rPr>
      </w:pPr>
      <w:r>
        <w:rPr>
          <w:b/>
        </w:rPr>
        <w:t>DECLARACION DE LAS MUJERES AFRODESCENDIENTES  ANTE EL FORO DE LAS AMERICAS POR LA DIVERSIDAD Y LA PLURALIDAD</w:t>
      </w:r>
    </w:p>
    <w:p>
      <w:pPr>
        <w:pStyle w:val="Corpodetexto2"/>
        <w:rPr>
          <w:b/>
          <w:b/>
        </w:rPr>
      </w:pPr>
      <w:r>
        <w:rPr>
          <w:b/>
        </w:rPr>
      </w:r>
    </w:p>
    <w:p>
      <w:pPr>
        <w:pStyle w:val="Corpodetexto2"/>
        <w:rPr>
          <w:rFonts w:ascii="Gill Sans MT Condensed;Arial Narrow" w:hAnsi="Gill Sans MT Condensed;Arial Narrow" w:cs="Gill Sans MT Condensed;Arial Narrow"/>
          <w:sz w:val="32"/>
        </w:rPr>
      </w:pPr>
      <w:r>
        <w:rPr>
          <w:rFonts w:cs="Gill Sans MT Condensed;Arial Narrow" w:ascii="Gill Sans MT Condensed;Arial Narrow" w:hAnsi="Gill Sans MT Condensed;Arial Narrow"/>
          <w:sz w:val="32"/>
        </w:rPr>
        <w:t>“</w:t>
      </w:r>
      <w:r>
        <w:rPr>
          <w:rFonts w:cs="Gill Sans MT Condensed;Arial Narrow" w:ascii="Gill Sans MT Condensed;Arial Narrow" w:hAnsi="Gill Sans MT Condensed;Arial Narrow"/>
          <w:sz w:val="32"/>
        </w:rPr>
        <w:t>MUJERES AFRODESCENDIENTES  CONTRA EL RACISMO, LA XENOFOBIA,</w:t>
      </w:r>
    </w:p>
    <w:p>
      <w:pPr>
        <w:pStyle w:val="Corpodetexto2"/>
        <w:rPr/>
      </w:pPr>
      <w:r>
        <w:rPr>
          <w:rFonts w:eastAsia="Arial"/>
        </w:rPr>
        <w:t xml:space="preserve"> </w:t>
      </w:r>
      <w:r>
        <w:rPr/>
        <w:t xml:space="preserve">LA INTOLERANCIA Y LA DISCRIMINACIÓN”  </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u w:val="none"/>
        </w:rPr>
      </w:pPr>
      <w:r>
        <w:rPr>
          <w:u w:val="none"/>
        </w:rPr>
        <w:t>PREAMBULO</w:t>
      </w:r>
    </w:p>
    <w:p>
      <w:pPr>
        <w:pStyle w:val="Normal"/>
        <w:jc w:val="both"/>
        <w:rPr>
          <w:rFonts w:ascii="Arial" w:hAnsi="Arial" w:cs="Arial"/>
          <w:u w:val="none"/>
          <w:lang w:val="es-ES_tradnl"/>
        </w:rPr>
      </w:pPr>
      <w:r>
        <w:rPr>
          <w:rFonts w:cs="Arial" w:ascii="Arial" w:hAnsi="Arial"/>
          <w:u w:val="none"/>
          <w:lang w:val="es-ES_tradnl"/>
        </w:rPr>
      </w:r>
    </w:p>
    <w:p>
      <w:pPr>
        <w:pStyle w:val="TextBody"/>
        <w:numPr>
          <w:ilvl w:val="0"/>
          <w:numId w:val="2"/>
        </w:numPr>
        <w:rPr/>
      </w:pPr>
      <w:r>
        <w:rPr/>
        <w:t xml:space="preserve">Reconociéndonos como mujeres afrodescendientes sujetas de todos los derechos de humanas,  como actoras políticas responsables de nuestro propio destino y co-responsables  en igualdad de condiciones de los pueblos afrodescendientes de América y el Caribe. </w:t>
      </w:r>
    </w:p>
    <w:p>
      <w:pPr>
        <w:pStyle w:val="TextBody"/>
        <w:rPr/>
      </w:pPr>
      <w:r>
        <w:rPr/>
      </w:r>
    </w:p>
    <w:p>
      <w:pPr>
        <w:pStyle w:val="Normal"/>
        <w:numPr>
          <w:ilvl w:val="0"/>
          <w:numId w:val="2"/>
        </w:numPr>
        <w:jc w:val="both"/>
        <w:rPr>
          <w:rFonts w:ascii="Arial" w:hAnsi="Arial" w:cs="Arial"/>
          <w:lang w:val="es-ES_tradnl"/>
        </w:rPr>
      </w:pPr>
      <w:r>
        <w:rPr>
          <w:rFonts w:cs="Arial" w:ascii="Arial" w:hAnsi="Arial"/>
          <w:lang w:val="es-ES_tradnl"/>
        </w:rPr>
        <w:t>Reafirmando los principios, normas, reglas e instrumentos internacionales relativos a la promoción de los derechos humanos, a los derechos de las mujeres y de no discriminación  contenidos en las convenciones y declaraciones  y pactos internacional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Posicionándonos como actoras políticas y como expresión de nuestros pueblos y comunidades afrodesdescendientes  de primer orden, en el proceso local, nacional e internacional de la Conferencia Mundial contra el Racismo, la Discriminación,  la Xenofobia y formas Conexas de Intoleranci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Reclamando el reconocimiento del aporte nuestro y el de nuestras antepasadas en la construcción   de las sociedades y países de América y el Carib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Reconociendo que todas las formas en que se manifiesta el racismo, la discriminación   y  la xenofobia tienen connotaciones particulares y se agudizan en las mujeres afrodescendientes de América y el Carib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Asumiendo nuestro derecho a disfrutar del desarrollo, calidad de vida con trabajo, educación, salud, recreación y una verdadera participación polític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Saliendo de la invisibilización en que hemos estado sumidas a causa del racismo estructural y de las diversas formas en que se manifiesta la discriminación en nuestros países, a pesar de que somos más de 80 millones de mujeres afrodescendientes en América y el Carib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Reafirmando nuestra actitud y prácticas de alianza con diversos actores sociales y de trabajo colectivo en nuestros pueblos y comunidad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Resaltando la importancia de las mujeres en la prevención y resolución de conflictos y la construcción de la paz para fortalecer la necesidad de su participatición igualitari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Articulando una propuesta política sólida que parte de nuestra experiencia acumulada, de la  teoría y del conocimiento ancestral.</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onsiderando la importancia de las manifestaciones culturales de lo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Afirmando que sin una visión inclusiva de las mujeres será imposible erradicar el racismo, la discriminación y la xenofobi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omprometidas en la construcción de sociedades verdaderamente democráticas que respeten a las personas y que tengan en sus agendas la lucha permanente contra el racismo, el sexismo, la homofobia y todas las formas de discriminación.</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sz w:val="28"/>
          <w:lang w:val="es-ES_tradnl"/>
        </w:rPr>
      </w:pPr>
      <w:r>
        <w:rPr>
          <w:rFonts w:cs="Arial" w:ascii="Arial" w:hAnsi="Arial"/>
          <w:lang w:val="es-ES_tradnl"/>
        </w:rPr>
        <w:t xml:space="preserve">Reconociéndonos como mujeres afrodescendientes, diversas en nacionalidad, orientación sexual, idioma, condición física, edad y viviendo en zonas rurales y urbanas que impulsamos una lucha transformadora por la equidad y el respeto.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Reconociéndonos como interlocutoras válidas de nuestros propios intereses   con capacidad política para impulsar transformaciones estructurales en nuestra realidad, asumiendo el  rol fundamental de las mujeres afroamericanas en el desarrollo de nuestros pueblos y comunidades a pesar de que históricamente hemos enfrentado las peores condiciones, una mayor marginación y una exclusión sistemát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rPr/>
      </w:pPr>
      <w:r>
        <w:rPr/>
        <w:t>DECLARAM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MX"/>
        </w:rPr>
      </w:pPr>
      <w:r>
        <w:rPr>
          <w:rFonts w:cs="Arial" w:ascii="Arial" w:hAnsi="Arial"/>
          <w:lang w:val="es-MX"/>
        </w:rPr>
        <w:t xml:space="preserve">Que los fenómenos de la discriminación, el racismo, el sexismo y la xenofobia se encuentran aún encubiertos en las prácticas de los organismos estatales, las políticas públicas, las inversiones para el desarrollo que implementan  los Estados y que se manifiestan en la invisibilización y negación de las mujeres afrodescendi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ES_tradnl"/>
        </w:rPr>
      </w:pPr>
      <w:r>
        <w:rPr>
          <w:rFonts w:cs="Arial" w:ascii="Arial" w:hAnsi="Arial"/>
          <w:lang w:val="es-ES_tradnl"/>
        </w:rPr>
        <w:t>Que la III Conferencia Mundial contra el Racismo, la Discriminación Racial, la Xenofobia y las Formas conexas de Intolerancia es una excelente oportunidad para comprometer a los Estados  y a los organismos multilaterales e internacionales para que adopten medidas e impulsen acciones para erradicar el racismo y la discriminación racial, que afectan de forma especial a mujere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los Estados de la Región tienen la obligación de garantizarnos como mujeres afrodescendientes el pleno disfrute de los derechos humanos incluido el derecho al desarrollo.</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Demandamos de los gobiernos el reconocimiento de la importancia de las expresiones artísticas y el apoyo a las instituciones que reivindican los derechos culturales, habilitando espacios permanentes con recursos y acciones pertinentes y relevantes para la creación, producción y promoción de la cultura de lo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ondenar a los Estados  que  obligan a emigrar a las mujeres afrodescendientes, al no ofrecer las condiciones socioeconómicas, ni los derechos humanos, sociales, económicos y culturales mínimos que nos permitan la permanencia en nuestros países de origen.</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os Estados y organismos internacionales comprometidos en la construcción de la paz deben garantizar la participación equitativa de las mujeres afrodescendientes para incrementar su rol en la toma de decisiones, en todos los esfuerzos para mantener y promover la paz y la seguridad,  </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Los Estados deben de ofrecer todas las condiciones y garantizar los derechos humanos de las mujeres afrodescendientes desplazadas por los conflictos armados como es el caso de Colombi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ondenar la explotación sexual y el tráfico de  niñas, jóvenes y mujeres afrodescendientes y exigir a los Estados que asuman la responsabilidad para evitar y detener este tipo de práctica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 xml:space="preserve">Los Estados han negado el derecho de construir y reafirmar la identidad de afrodescendientes en especial a niños y niñas debido a las políticas educativas y culturales que niegan la diversidad y que promueven una  falsa identidad nacional basada en la homogeneidad. </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los Estados deben de garantizar el pleno disfrute de los   derechos  a las mujeres afrodescendientes, desplazadas y refugiadas internas e internacionales y que les ofrezcan las condiciones para una sana inserción temporal o permanente en las comunidades o países que nos reciben.</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 xml:space="preserve">Que hasta el momento los Estados no han garantizado el disfrute pleno de los derechos sexuales y reproductivos y que más bien los cuerpos de las mujeres afrodescendientes han servido como laboratorios de experimentación, negándoles no solo el derecho a la información sino a tomar decisiones sobre sus propios cuerpos.  </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el VIH y el SIDA se presenta de manera alarmante en algunas de nuestras comunidades, afectando de manera particular a las mujeres, sin que exista una respuesta efectiva de parte de los Estados y organismos multilateral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las mujeres afrodescendientes contamos con una importante experiencia de organización, sin embargo es importante el fortalecimiento organizativo e impulsar los liderazgo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Que las nuevas tecnologías de comunicación  y desarrollo han abierto una brecha mayor de exclusión de los pueblos afrodescendientes especialmente de las mujeres, convirtiéndose  en un fenómeno de aphartheid digita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8"/>
          <w:lang w:val="es-ES_tradnl"/>
        </w:rPr>
      </w:pPr>
      <w:r>
        <w:rPr>
          <w:rFonts w:cs="Arial" w:ascii="Arial" w:hAnsi="Arial"/>
          <w:b/>
          <w:sz w:val="28"/>
          <w:lang w:val="es-ES_tradnl"/>
        </w:rPr>
        <w:t>PROPONEMOS:</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2"/>
        </w:numPr>
        <w:jc w:val="both"/>
        <w:rPr>
          <w:rFonts w:ascii="Arial" w:hAnsi="Arial" w:cs="Arial"/>
          <w:lang w:val="es-ES_tradnl"/>
        </w:rPr>
      </w:pPr>
      <w:r>
        <w:rPr>
          <w:rFonts w:cs="Arial" w:ascii="Arial" w:hAnsi="Arial"/>
          <w:lang w:val="es-ES_tradnl"/>
        </w:rPr>
        <w:t>Que en todas las políticas de combate al racismo se incorpore de manera seria y sistemática la perspectiva de género junto con acciones y estrategias específicas que aborden la problemática particular de las mujeres afroamericanas y afrocaribeña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se reconozca que existe un fenómeno denominado “racialización y etnización de la pobreza” que sumado a la ya reconocida feminización de la pobreza,  debe enfrentarse con la incorporación de la perspectiva etno racial en todas las políticas especificas que se impulsen para combatir la pobreza de las mujer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tomen medidas especiales dirigidas a garantizar el derecho a la salud a las mujeres afrodescendientes ya que hasta el momento el acceso a los servicios sociales  y especialmente los servicios de salud tiene connotaciones racista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Que los Estados promuevan programas especiales que brinden información y garanticen el pleno disfrute de los derechos reproductivos de las mujere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Garantizar el pleno disfrute de los derechos sexuales,  promoviendo estrategias que eliminen los estereotipos  sobre la sexualidad  de las mujere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Garantizar  la atención, tratamiento y demás servicios a las  mujeres  que viven con VIH y SID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La incorporación de políticas públicas de acciones afirmativas en favor de las mujeres afrodescendientes orientadas a disminuir la brecha existente entre mujeres y hombres, del mismo modo que se considere en las leyes de cuotas una proporcionalidad para las mujere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La creación de direcciones o áreas especializadas en mujeres afrodescendientes, dirigidas por técnicas afrodescendientes en las Oficinas Gubernamentales o Institutos de las Mujeres, para impulsar las acciones y los compromisos concretos de la Conferencia contra el Racismo y de todas las Conferencias y Cumbres Internacionales en que se han tomado acuerdos a favor de las mujer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la Cooperación Internacional incorpore dentro de sus Agendas a los Pueblos Afrodescendientes como una prioridad en donde se considere a las mujeres afrodescenditentes en sus condiciones particulares y con sus necesidades especial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Potenciar las capacidades productivas de las mujeres afrodecendientes así como su inserción exitosa al mercado de trabajo,  por medio de la educación y la capacitación técnica en actividades que promuevan la equidad de género y la calidad de vid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Garantizar el derecho a los territorios y a los recursos productivos a las mujeres afrodescendientes en igualdad de condiciones que los hombres para que participen en la  activación  económica y productiva de sus comunidades y pueblo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La creación de un Fondo de Desarrollo Regional, así como Fondos para el Desarrollo Nacional de afrodescendientes que destine equitativamente los recursos para el desarrollo entre  mujeres y hombr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Impulsar  programas que garanticen el acceso a la educación formal y técnica a las mujeres  afrodescendientes que les permitan el desarrollo y mejores condiciones de vida.  Del mismo modo es imperativo eliminar todas las connotaciones racistas del currículo educativo.</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romover programas y acciones de corto y mediano plazo que garanticen  el acceso a las tecnologías de comunicación y desarrollo a las mujeres y pueblos afrodescendientes, buscando acortar la brecha digital exist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Condensed">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pBdr>
        <w:bottom w:val="single" w:sz="12" w:space="1" w:color="000000"/>
      </w:pBdr>
      <w:ind w:right="360" w:hanging="0"/>
      <w:jc w:val="center"/>
      <w:rPr>
        <w:rFonts w:ascii="Arial" w:hAnsi="Arial" w:cs="Arial"/>
        <w:b/>
        <w:b/>
        <w:sz w:val="24"/>
      </w:rPr>
    </w:pPr>
    <w:r>
      <w:rPr>
        <w:rFonts w:cs="Arial" w:ascii="Arial" w:hAnsi="Arial"/>
        <w:b/>
        <w:sz w:val="24"/>
      </w:rPr>
      <w:t>RED DE MUJERES AFROCARIBEÑAS Y AFROLATINOAMERICANAS</w:t>
    </w:r>
  </w:p>
  <w:p>
    <w:pPr>
      <w:pStyle w:val="Header"/>
      <w:ind w:right="360" w:hanging="0"/>
      <w:jc w:val="center"/>
      <w:rPr>
        <w:rFonts w:ascii="Arial" w:hAnsi="Arial" w:cs="Arial"/>
        <w:i/>
        <w:i/>
        <w:sz w:val="24"/>
      </w:rPr>
    </w:pPr>
    <w:r>
      <w:rPr>
        <w:rFonts w:cs="Arial" w:ascii="Arial" w:hAnsi="Arial"/>
        <w:i/>
        <w:sz w:val="24"/>
      </w:rPr>
      <w:t>"Construyendo a viva voz nuestra historia"</w:t>
    </w:r>
  </w:p>
  <w:p>
    <w:pPr>
      <w:pStyle w:val="Header"/>
      <w:ind w:right="360" w:hanging="0"/>
      <w:jc w:val="center"/>
      <w:rPr>
        <w:rFonts w:ascii="Arial" w:hAnsi="Arial" w:cs="Arial"/>
        <w:i/>
        <w:i/>
        <w:sz w:val="24"/>
      </w:rPr>
    </w:pPr>
    <w:r>
      <w:rPr>
        <w:rFonts w:cs="Arial" w:ascii="Arial" w:hAnsi="Arial"/>
        <w:i/>
        <w:sz w:val="24"/>
      </w:rPr>
    </w:r>
  </w:p>
  <w:p>
    <w:pPr>
      <w:pStyle w:val="Header"/>
      <w:ind w:right="360" w:hanging="0"/>
      <w:jc w:val="center"/>
      <w:rPr>
        <w:rFonts w:ascii="Arial" w:hAnsi="Arial" w:cs="Arial"/>
        <w:i/>
        <w:i/>
        <w:sz w:val="24"/>
      </w:rPr>
    </w:pPr>
    <w:r>
      <w:rPr>
        <w:rFonts w:cs="Arial" w:ascii="Arial" w:hAnsi="Arial"/>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28"/>
      <w:lang w:val="es-ES_tradnl"/>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
    </w:rPr>
  </w:style>
  <w:style w:type="paragraph" w:styleId="Corpodetexto2">
    <w:name w:val="Corpo de texto 2"/>
    <w:basedOn w:val="Normal"/>
    <w:qFormat/>
    <w:pPr>
      <w:jc w:val="center"/>
    </w:pPr>
    <w:rPr>
      <w:rFonts w:ascii="Arial" w:hAnsi="Arial" w:cs="Arial"/>
      <w:sz w:val="28"/>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2:23:00Z</dcterms:created>
  <dc:creator>FUNDACION FES</dc:creator>
  <dc:description/>
  <dc:language>en-US</dc:language>
  <cp:lastModifiedBy>Eliane Borges</cp:lastModifiedBy>
  <dcterms:modified xsi:type="dcterms:W3CDTF">2001-07-30T02:23:00Z</dcterms:modified>
  <cp:revision>2</cp:revision>
  <dc:subject/>
  <dc:title>DECLARACION DE LAS MUJERES AFRODESCENDIENTES  ANTE EL FORO DE LAS AMERICAS POR LA DIVERSIDAD Y LA PLURALIDAD</dc:title>
</cp:coreProperties>
</file>