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Documento de referencia para facilitar la discusión del Plan d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Acción y seguimiento del Foro de las Améric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(Quito, marzo 13 - 16, 2001)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Con el convencimiento de que la construcción de sociedades plurales y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iversas, constituye el principal eje propositivo para erradicar el racismo, l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iscriminación racial, la xenofobia y todas las formas de intolerancia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El Foro de las Américas por la Diversidad y la Pluralidad, celebrado en Quit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(Ecuador), del 13 al 16 de Marzo de 2001, asume colectivamente el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compromiso de desplegar acciones conjuntas, encaminadas a crear una nuev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sociedad global, basada en: principios de diversidad y pluralismo; en el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reconocimiento de la plurinacionalidad y autonomía de los pueblos; en l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justicia histórica, ampliamente reclamada por los pueblos y nacionalidad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indígenas, afrodescendientes, pueblo Rom, mujeres, migrantes, desplazad@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intern@s y refugiad@s, así como por los diversos actores social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comprometidos en la lucha contra todas las formas de discriminación 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intoleranci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Reconociendo que la Conferencia Mundial contra el Racismo, l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iscriminación Racial, la Xenofobia y otras formas de Intoleranci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relacionadas, convocada por la ONU, que se celebrará en Sudáfrica en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septiembre del año 2001, enfoca problemáticas estructurales e históricas, y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que sólo logrará sus propósitos con la participación amplia, consensual y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ecidida de la sociedad civil en su conjunto, decidimos adoptar el siguient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Plan De Acción y Seguimiento de las Américas, el mismo que será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encaminado hacia dicha Conferenci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                           </w:t>
      </w:r>
      <w:r>
        <w:rPr>
          <w:rFonts w:cs="Arial" w:ascii="Arial" w:hAnsi="Arial"/>
          <w:sz w:val="22"/>
          <w:lang w:val="es-ES_tradnl"/>
        </w:rPr>
        <w:t>Resolvemos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1. Exigir a los gobiernos la adhesión, respeto y cumplimiento de los principios,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normas, reglas e instrumentos internacionales, relativos a la promoción de l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erechos humanos, en particular la Carta de las Naciones Unidas, que s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basan en la dignidad de las personas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La Declaración Universal de los Derechos Humanos; la Convención American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e Derechos Humanos; el Pacto Internacional de Derechos Económicos,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Sociales y Culturales; el Pacto Internacional de Derechos Civiles y Políticos; l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Convención sobre la Eliminación de Todas las Formas de Discriminación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Racial, la Convención sobre la Eliminación de Todas las Formas d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iscriminación hacia la Mujer, la Convención Interamericana para Prevenir,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Sancionar y Erradicar la Violencia Contra la Mujer, la Convención de l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erechos del Niño, Niñas y Adolescentes, la Convención de Naciones Unida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e los Refugiados, la Convención Interamericana contra todas las Formas d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iscriminación a las Personas Discapacitadas, así como los divers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convenios y recomendaciones de la OIT contra la Discriminación Racial, l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Igualdad de Trato y Oportunidades para los Trabajadores Migrantes y su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Familias, especialmente el Convenio 169 sobre Pueblos Indígenas; el artícul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8J de la Convención sobre Diversidad Biológic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2. Exigir a los gobiernos y a las Instituciones Internacionales, y motivar a l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iversos estamentos de la sociedad, a reconocer que el racismo, l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iscriminación racial, la xenofobia y la intolerancia, cuyo impacto se increment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cada día, tienen raíces históricas, que han resultado en la estructuración de un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mundo discriminatorio e impune, que puede ser transformado con l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erradicación de esa impunidad y la explícita sanción a quienes infringen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iscriminación, individual o colectiv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3. Llamar a que la Conferencia Mundial contra el Racismo, la Discriminación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Racial, la Xenofobia y otras formas de intolerancia relacionadas, declare al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racismo, a la discriminación racial, a la xenofobia y a la intolerancia com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crímenes de lesa humanidad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4. Urgir a los Estados para que establezcan legislaciones para sancionar toda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las formas de discriminación y sus prácticas, individuales y colectivas, com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también para que establezcan en sus Constituciones, cláusulas que garanticen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la no discriminación y el goce de todos los derechos para todas las personas,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sin distinción de raza, etnia, género, edad, orientación sexual, lengua, religión,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origen nacional, situación migratoria, social, posición económica, nacimiento,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 xml:space="preserve">condición de discapacidad, y otras diversidades.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5. Exigir a los Estados y organismos internacionales que reconozcan el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erecho de los pueblos a la reparación histórica, a través de la adopción d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políticas inmediatas para eliminar la brecha proveniente del racismo estructural,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cuyo alcance tiene que ver con el resarcimiento económico de los pueblos y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sectores discriminados; la valoración de las diversas culturas y cosmovisiones;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el acceso universal y goce del conjunto de derechos económicos, sociales y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culturales; y de manera especial del derecho al desarrollo. Exigir igualment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que, de ahora en adelante, los Estados y la Comunidad Internacional s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comprometen a establecer políticas que contemplen reparaciones a la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víctimas de discriminación racial, de xenofobia y de cualquier forma d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intoleranci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6. Exigir que los Estados diseñen políticas orientadas a eliminar los privilegi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e ideologías que sustentan la supremacía de la raza blanca, que constituye un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componente fundamental del racismo estructural, y se expresa tanto en l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acumulación de riqueza, poder y estatus de ese grupo, como a través del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 xml:space="preserve">mantenimiento de aparatos coercitivos que garantizan su dominio.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7. Exigir que los Estados y Organismos Internacionales establezcan sancion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a los genocidas, ecocidas y etnocidas, que justifican la discriminación racial,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migratoria, nacional, de género, de edad, étnica, religiosa, de orientación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sexual, o cultural, basándose en ideologías segregacionista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8. Llamar a las Naciones Unidas a incorporar en los instrumentos de derech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humanos el respeto a la diversidad sexual, rechace la imposición de cualquier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modelo de vida basado en la intolerancia y la negación de la libertad y dignidad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e las persona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9. Exigir que los gobiernos provean de adecuada defensa legal a las víctima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e racismo, xenofobia, homofobia y sexismo, quienes por lo general también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son afectadas por otras formas de discriminación, que limitan las posibilidad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e ejercer su defensa. Esta situación se expresa, entre otros, en un trat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iscriminatorio grave, tanto en los procesos legales y judiciales como en l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procedimientos policiale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10. Exigir a los gobiernos y a las Instituciones internacionales, el otorgamient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e recursos destinados a fortalecer y crear redes ciudadanas de defensa legal,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que hagan exigibles los derechos de las víctimas del racismo, xenofobia,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homofobia, sexismo y discriminación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11. Urgir a los Estados a crear y fortalecer Defensorías del Pueblo, con el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mandato especifico de atender a las víctimas de racismo, xenofobia,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 xml:space="preserve">homofobia, sexismo y otras formas de intolerancia.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12. Exigir a los gobiernos y a los organismos internacionales que recojan,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compilen y diseminen datos desagregados sobre la aplicación de la justicia,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especialmente en relación con todo tipo de crimen y sanción, entre ellos l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aplicación de la pena de muerte, que incluyan la raza, color de la piel,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nacionalidad, etnicidad, género, orientación sexual y edad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13. Exigir que los gobiernos y entidades internacionales reconozcan la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instancias ciudadanas de monitoreo de las condiciones carcelarias, que afect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a afrodescendientes, inmigrantes, pueblos indígenas, refugiad@s, pueblo Rom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y otros grupos discriminados, con pleno acceso a las penitenciarias y garantía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para el ejercicio de esta función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14. Exigir de los Estados y Gobiernos la abolición definitiva de la pena d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muerte, porque es contraria a todos los principios e instrumentos de l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erechos humanos, cuya aplicación está además sesgada por prejuicio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pt-BR"/>
        </w:rPr>
        <w:t>racistas, xenofóbicos, e intolerantes.</w:t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pt-BR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15. Llamar a la ONU para que urja a sus Estados miembros a ratificar l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"Convención Internacional sobre la protección de los derechos de todos l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trabajadores migrantes y de sus familias" y sumar nuestras voces a favor de l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campaña internacional emprendida por diversos sectores en este sentid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16. Exigir a los Estados, en el marco de los acuerdos de reciprocidad entr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ellos, el reconocimiento de la libre circulación de personas y los derechos d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l@s inmigrantes, incluyendo el acceso a la residencia permanente y a l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ciudadaní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17. Exigir a la ONU, la OEA y a los gobiernos, la adecuación de la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legislaciones nacionales con los Pactos y Convenios Internacional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orientados a eliminar la discriminación racial, la xenofobia y la intolerancia;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como también con los instrumentos internacionales de defensa de los derech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humanos integrales: económicos, sociales, culturales, civiles, políticos y al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 xml:space="preserve">desarrollo.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18. Denunciar y rechazar ante las instancias internacionales pertinentes, l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imposición hegemónica de sistemas jurídicos coloniales que desconocen y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anulan los sistemas jurídicos de los pueblos indígena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19. Mantener las movilizaciones y la presión en rechazo al modelo económic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neoliberal dominante globalizado, que produce la inequidad social; la exclusión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económica, política y cultural; degrada el medio ambiente y agota los recurs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naturales; refuerza y agudiza el racismo y la discriminación que afectan 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nuestros pueblo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20. Llamar a la ONU, para que en el marco de la Conferencia Mundial contra el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Racismo la Discriminación Racial, la Xenofobia, y otras formas de Intoleranci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relacionadas, se pronuncie por la humanización del proceso de globalización y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tome medidas efectivas para revertir el deterioro de las condicion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económicas, sociales y culturales de los sectores populares, especialmente d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 xml:space="preserve">afrodescendientes y pueblos indígenas.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21. Llamar a la Comunidad de Naciones a reconocer que el enfoqu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predominante en el proceso de globalización, agudiza las desigualdades entr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los Estados y al interior de los mismos, contraviniendo así a los esfuerzos qu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se llevan a cabo en materia de lucha contra el racismo, la discriminación racial,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la xenofobia y la intolerancia. En consecuencia, hacer un llamado a cambi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estructurales encaminados a establecer una mayor equidad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22. Exigir a la ONU la toma de acciones inmediatas para garantizar l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emocratización de las Instituciones Financieras Internacionales y l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reorientación de su labor hacia el bienestar humano, con énfasis principal en l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búsqueda de equidad para los pueblos, países, nacionalidades y sector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iscriminado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23. Urgir a los organismos multilaterales, a crear un impuesto internacional 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las transacciones financieras especulativas (la Tasa Tobín), dirigido a l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financiación de un fondo especial de Naciones Unidas para el desarroll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humano y sustentable, efectivo y sin discriminacione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24. Llamar al cumplimiento del compromiso de los países desarrollados d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contribuir con el 0.7% de su PBI al desarrollo de los otros países, canalizand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esos recursos a través de un fondo especial administrado de mod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emocrático por la comunidad internacional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25. Hacer un llamado a la Conferencia Mundial contra el Racismo, para que s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pronuncie a favor de la suspensión del pago de capital e intereses de la deud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externa pública de los países pobres, hasta que se instituya y ejecute un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auditoria internacional, realizada por un equipo de expertos elegidos por vot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secreto en Naciones Unidas, que determine la legalidad y legitimidad de cad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uno de esos créditos desde su origen y en su evolución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26. Fomentar la elaboración y promoción de un proyecto para ser aprobado en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la Asamblea General de Naciones Unidas, que califique como crimen de les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humanidad aquellas políticas promovidas e impuestas por los organism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financieros internacionales que se revierten en masivas violaciones de l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erechos económicos, sociales y culturales de los sectores excluidos en l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países donde son implementada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27. Movilizarnos de manera permanente para exigir a los organism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financieros o de desarrollo internacional, que integren y priorizen un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perspectiva de humanización del desarrollo, reconociendo en los avances o en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la lucha contra el racismo, la xenofobia y la intolerancia, un indicador d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esarrollo cultural y un estimador de calidad democrátic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28. Demandar a los Estados incluir en el Plan de Acción de la Conferenci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Mundial, en sus planes de desarrollo programas, proyectos de accion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inmediatas y estrategias de mediano y largo plazo, la reparación, titulación d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los territorios y reconocimiento de la deuda histórica con los pueblos indígena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 xml:space="preserve">y afrodescendientes.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29. Instar a los Estados a admitir que la implementación de sus políticas d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esarrollo en territorios indígenas y de afrodescendientes violan los derech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ancestrales reconocidos internacional y nacionalmente, provocando la pérdid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e los territorios, lengua e identidad, masacres y desplazamientos forzados. En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esa medida, es necesario adoptar y respetar otras perspectivas de desarroll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30. Exigir a los Estados a que insten y obliguen a las corporacion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transnacionales al diseño y aplicación irrestricta de códigos de conducta,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monitoreados por los gobiernos y la sociedad civil, específicament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adecuados al combate contra el racismo, la discriminación, la xenofobia, el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sexismo y el no respeto a la diversidad cultural. También exigirles que así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incorporen una perspectiva y cláusulas antidiscriminatorias en los tratad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comerciales y de integración regional y extraregional que suscriben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31. Llamar a los medios y sistemas de comunicación a: reafirmar su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principios democráticos, éticos y su función social de formadores de opinión;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abrir sus espacios para incluir la expresión y representaciones simbólicas de l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iversidad; reconocer el derecho a la comunicación de los sector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iscriminados; y erradicar la difusión de productos discriminatorio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32. Impulsar la creación de instancias ciudadanas de monitoreo de l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contenidos difundidos a través de los medios de comunicación, con respecto 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su tratamiento de la diversidad existente en la sociedad y sus avances hacia l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erradicación del contenido racista, xenofóbico, homofóbic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33. Llamar a la ONU y sus organismos afiliados a respaldar las iniciativa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ciudadanas orientadas a poner las nuevas tecnologías de la información al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servicio de la causa antirracista, antidiscriminatoria y a favor de la diversidad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e una sociedad pluralist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34. Llamar a los medios y sistemas de comunicación para que, en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cumplimiento de su vocación de servicio público, sensibilicen a la opinión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pública sobre la urgencia de erradicar la discriminación racial, la xenofobia, l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intolerancia, la homofobia y el sexism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35. Exigir a los Estados el reconocimiento de que los pueblos y nacionalidad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indígenas son sujeto de derecho colectivo, el cual debe ser considerado com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condición inalienable de su dignidad e identidad histórica y cultural. Ello implic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e modo indiscutible la vigencia del derecho a su autodeterminación, el disfrut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e sus recursos, conocimientos y control de sus territorio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36. Llamar a los Estados a demostrar su voluntad política para terminar con l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iscriminación hacia los pueblos y nacionalidades indígenas y adoptar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rápidamente el texto actual de la Declaración de los Derechos de los Puebl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Indígenas de la ONU. De la misma manera, llamar a los Estados de la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Américas a priorizar a la aprobación de una Declaración Interamericana de l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erechos de los Pueblos Indígenas con plena participación de l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representantes de dichos pueblos y nacionalidade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37. Demandar de los Estados y de la Comunidad Internacional el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reconocimiento de las prácticas culturales y formas propias de economía, d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organización socio-política y propiedad intelectual de los pueblos y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nacionalidades indígena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38. Llamar a los Estados para que, en colaboración con los pueblos indígenas,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esarrollen e implementen un régimen adecuado de protección de l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propiedad intelectual y del conocimiento de los pueblos indígenas, incluyend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los recursos biológico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39. Llamar a los organismos financieros multilaterales y las agencia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internacionales a desarrollar directrices no-discriminatorias para l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implementación de proyectos relacionados con el desarrollo comunitario;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irectrices que contemplen también la plena participación de las comunidad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en la elaboración de los proyectos y el desarrollo de estudios previos d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impacto ambiental, cultural y de derechos humano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40. Llamar a los Estados a revisar sus currículos educativos para integrar la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iversas cosmovisiones, las versiones históricas de los pueblos racial y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étnicamente discriminados, así como la de todas las colectividade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pt-BR"/>
        </w:rPr>
        <w:t>invisibilizadas o reprimidas.</w:t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pt-BR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41. Recomendar a la UNESCO que, conjuntamente con los ministerios d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educación de los países, institucionalice en todos los niveles de los sistema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educativos, la enseñanza y respeto de la Declaración de los Derech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Humanos, la Convención Internacional sobre la Eliminación de Todas la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Formas de Discriminación Racial, los Pactos Internacionales de Derech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Políticos, Civiles, Económicos, Sociales y Culturales y otros instrument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internacionales relevante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42. Llamar a la Comunidad Internacional a tener presente la doble o múltipl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iscriminación que afecta a las mujeres de los pueblos discriminados, lo qu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tiene particular relevancia en lo relativo al otorgamiento de recursos dirigidos 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isminuir la brecha racial y de género, como para la aplicación de l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Instrumentos Internacionales que garantizan la igualdad entre los género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43. Llamar a los Estados a incorporar en sus programas y propuestas d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esarrollo una perspectiva multisectorial, que tenga en cuenta la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especificidades relacionadas con la niñez, la juventud, las mujeres, la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 xml:space="preserve">personas de tercera edad, y otras.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44. Invitar a la Organización Mundial de la Salud y la Organización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Panamericana de la Salud a reconocer y tomar medidas frente al hecho de qu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el racismo afecta directamente a la salud y las vidas de los/a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afrodescendientes y los pueblos indígenas, debido al acceso desigual a l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servicios de salud, y porque constituye un agravante para lograr el estado d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óptimo bienestar de las persona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45. Llamar a la OMS y a la OPS a incorporar el desarrollo de enfoqu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holísticos, que incluyan las prácticas ancestrales de los diferentes pueblos y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 xml:space="preserve">culturas.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46. Instar a la OMS y la OPS a desplegar programas holísticos de emergencia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para atender a las personas que viven con el VIH, y que sufren la discriminación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racial, la homofobia y sexismo en el ámbito cultural y social, jurídico, y polític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47. Urgir a los gobiernos y a la Comunidad Internacional a reconocer que el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esarrollo desigual de los Estados y las inequidades que subsisten al interior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e ellos, producen una migración forzada que coloca a las personas en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situaciones de desigualdad, tanto en el campo laboral como en los aspect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socio-culturales y lingüístico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48. Exigir a las instancias nacionales e internacionales que se legisle com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elito grave en todos los países el tráfico de personas y, de manera especial,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e las mujeres y niñ@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49. Denunciar en todas las instancias y foros que los Estados receptores de la migración, criminalizan a l@s inmigrantes indocumentad@s y ejercen diversa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formas de persecución contra los trabajadores y trabajadoras migrante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50. Demandar de los Estados la adopción de legislaciones y política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migratorias orientadas a garantizar la plenitud de los derechos humanos d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pt-BR"/>
        </w:rPr>
        <w:t>l@s migrantes, documentad@s o no.</w:t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pt-BR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51. Exigir de la Comunidad Internacional y de los gobiernos el respeto de l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erechos humanos, acordar pronta asistencia y canalizar los recurs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apropiados para auxiliar a las personas forzadas a desplazarse internamente,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especialmente a la niñez, mujeres y adultos mayores, que son sujeto de forma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específicas de violencia, en ese marc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52. Urgir a los Estados a permitir la objeción de conciencia y a erradicar del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servicio militar las prácticas que no respeten el pleno desenvolvimiento de l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seres humanos, especialmente de la juventud, desconociendo su ética, religión,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orientación sexual y conciencia; y las conductas y prácticas etnocentristas,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 xml:space="preserve">xenófobas, intolerantes y discriminatorias.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53. Llamar a los gobiernos a respetar el ejercicio pleno de los derecho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políticos, económicos, sociales y culturales de los romaníe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54. Exigir a la OEA la elaboración de una Declaración de los Pueblos d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Ascendencia Africana en las América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 xml:space="preserve">55. Recomendar a las Naciones Unidas la elaboración de una Carta Universal de los Derechos de l@s Jóvenes.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56. Denunciar la discriminación que afecta a las personas con discapacidades y sus familias. Movilizarnos para generar presión en favor de la ratificación d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la Convención Interamericana para la Eliminación de Todas las Formas d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iscriminación Contra las Personas con Discapacidad; el fortalecimiento 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creación de organismos de Estado, de carácter multisectorial; la creación d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una instancia regional de cooperación, coordinación y gestión asociada de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dichos organismos, para atender la temática de la discapacidad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57. Denunciar de manera sostenida las manifestaciones de antisemitismo,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  <w:lang w:val="es-ES_tradnl"/>
        </w:rPr>
        <w:t>anti- islamismo y hostilidad hacia el pueblo Rom, árabes, asiáticos y otra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s-ES_tradnl"/>
        </w:rPr>
        <w:t xml:space="preserve">                 </w:t>
      </w:r>
      <w:r>
        <w:rPr>
          <w:rFonts w:cs="Arial" w:ascii="Arial" w:hAnsi="Arial"/>
          <w:sz w:val="22"/>
        </w:rPr>
        <w:t>minorí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03:04:00Z</dcterms:created>
  <dc:creator>wcl</dc:creator>
  <dc:description/>
  <dc:language>en-US</dc:language>
  <cp:lastModifiedBy>Eliane Borges</cp:lastModifiedBy>
  <dcterms:modified xsi:type="dcterms:W3CDTF">2001-07-30T03:04:00Z</dcterms:modified>
  <cp:revision>2</cp:revision>
  <dc:subject/>
  <dc:title>Documento de referencia para facilitar la discusión del Plan de</dc:title>
</cp:coreProperties>
</file>