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rFonts w:cs="Arial" w:ascii="Arial" w:hAnsi="Arial"/>
          <w:b/>
          <w:bCs/>
          <w:sz w:val="20"/>
          <w:szCs w:val="20"/>
          <w:lang w:val="en-US"/>
        </w:rPr>
        <w:t>NGO FORUM DECLARATION: DRAFT TWO</w:t>
      </w:r>
    </w:p>
    <w:p>
      <w:pPr>
        <w:pStyle w:val="Normal"/>
        <w:jc w:val="center"/>
        <w:rPr>
          <w:b/>
          <w:b/>
          <w:bCs/>
          <w:lang w:val="en-US"/>
        </w:rPr>
      </w:pPr>
      <w:r>
        <w:rPr>
          <w:b/>
          <w:bCs/>
          <w:lang w:val="en-US"/>
        </w:rPr>
      </w:r>
    </w:p>
    <w:p>
      <w:pPr>
        <w:pStyle w:val="Normal"/>
        <w:jc w:val="center"/>
        <w:rPr>
          <w:b/>
          <w:b/>
          <w:bCs/>
          <w:lang w:val="en-US"/>
        </w:rPr>
      </w:pPr>
      <w:r>
        <w:rPr>
          <w:rFonts w:cs="Arial" w:ascii="Arial" w:hAnsi="Arial"/>
          <w:b/>
          <w:bCs/>
          <w:sz w:val="20"/>
          <w:szCs w:val="20"/>
          <w:lang w:val="en-US"/>
        </w:rPr>
        <w:t>DRAFT AS OF 5 JUNE 2001</w:t>
      </w:r>
    </w:p>
    <w:p>
      <w:pPr>
        <w:pStyle w:val="Normal"/>
        <w:jc w:val="center"/>
        <w:rPr>
          <w:b/>
          <w:b/>
          <w:bCs/>
          <w:lang w:val="en-US"/>
        </w:rPr>
      </w:pPr>
      <w:r>
        <w:rPr>
          <w:b/>
          <w:bCs/>
          <w:lang w:val="en-US"/>
        </w:rPr>
      </w:r>
    </w:p>
    <w:p>
      <w:pPr>
        <w:pStyle w:val="Normal"/>
        <w:jc w:val="center"/>
        <w:rPr>
          <w:b/>
          <w:b/>
          <w:bCs/>
          <w:lang w:val="en-US"/>
        </w:rPr>
      </w:pPr>
      <w:r>
        <w:rPr>
          <w:rFonts w:cs="Arial" w:ascii="Arial" w:hAnsi="Arial"/>
          <w:b/>
          <w:bCs/>
          <w:sz w:val="20"/>
          <w:szCs w:val="20"/>
          <w:lang w:val="en-US"/>
        </w:rPr>
        <w:t>NGO DRAFTING PROCESS</w:t>
      </w:r>
    </w:p>
    <w:p>
      <w:pPr>
        <w:pStyle w:val="Normal"/>
        <w:rPr>
          <w:lang w:val="en-US"/>
        </w:rPr>
      </w:pPr>
      <w:r>
        <w:rPr>
          <w:lang w:val="en-US"/>
        </w:rPr>
        <w:t> </w:t>
      </w:r>
    </w:p>
    <w:p>
      <w:pPr>
        <w:pStyle w:val="TextBody"/>
        <w:rPr/>
      </w:pPr>
      <w:r>
        <w:rPr/>
        <w:t> </w:t>
      </w:r>
      <w:r>
        <w:rPr/>
        <w:t xml:space="preserve">A meeting was called by representatives of all the caucuses at the 2nd PrepCom regarding the drafting process. It was decided that a committee should be formed to work on drafting the document. Eight people volunteered and the following persons worked on the document from 8.00am- 12.00 pm on Saturday and 8.00am on Sunday – 01.30 am on Monday: Cecil D. Corbin-Mark, Vernellia Randall, Champa Patel, Maria Miguel Sierra and Elina Stamou, assisted by Arthur Diakite.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We have decided to structure the NGO Declaration and Plan of Action around the 5 themes defined by  the United Nations as the focus of WCAR.</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Sources, causes, forms and contemporary manifestations of racism, racial discrimination, xenophobia and related intolerances.</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Victims of racism, racial discrimination, xenophobia and related intolerance</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Measures of prevention, education and protection aimed at the eradication of racism, racial</w:t>
        <w:br/>
        <w:t>discrimination, xenophobia and realted intolerance at the national, regional and international levels.</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Provision of effective remedies, recourse, redress, compensatory and other measures at the national, regional and international level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Strategies to achieve full and effective equality, including international co-operation and enhancement of the United Nations and other international mechanisms in combating racism, racial discrimination, xenophobia and related intolerances and follow up. </w:t>
      </w:r>
    </w:p>
    <w:p>
      <w:pPr>
        <w:pStyle w:val="Normal"/>
        <w:jc w:val="both"/>
        <w:rPr>
          <w:lang w:val="en-US"/>
        </w:rPr>
      </w:pPr>
      <w:r>
        <w:rPr>
          <w:lang w:val="en-US"/>
        </w:rPr>
        <w:t> </w:t>
      </w:r>
    </w:p>
    <w:p>
      <w:pPr>
        <w:pStyle w:val="Normal"/>
        <w:jc w:val="both"/>
        <w:rPr>
          <w:rFonts w:ascii="Arial" w:hAnsi="Arial" w:cs="Arial"/>
          <w:sz w:val="20"/>
          <w:szCs w:val="20"/>
          <w:lang w:val="en-US"/>
        </w:rPr>
      </w:pPr>
      <w:r>
        <w:rPr>
          <w:rFonts w:cs="Arial" w:ascii="Arial" w:hAnsi="Arial"/>
          <w:sz w:val="20"/>
          <w:szCs w:val="20"/>
          <w:lang w:val="en-US"/>
        </w:rPr>
        <w:t xml:space="preserve">The Declaration: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Consists of statements that address the inadequacies and problems still affecting individuals and</w:t>
        <w:br/>
        <w:t xml:space="preserve">organisation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xml:space="preserve">The Plan of Action: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Will express the concrete acts and resolutions that we are asking for in order to address the inadequacies and problems expressed in the Declaration.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The Annexe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There will be two annexes: The first will list all relevant regional, national, and international instrument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The second will give caucuses and organisations the opportunity to submit one double-sided page detailing their relevant declaration and plan of action.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xml:space="preserve">LANGUAGE: </w:t>
      </w:r>
    </w:p>
    <w:p>
      <w:pPr>
        <w:pStyle w:val="Normal"/>
        <w:jc w:val="both"/>
        <w:rPr>
          <w:lang w:val="en-US"/>
        </w:rPr>
      </w:pPr>
      <w:r>
        <w:rPr>
          <w:lang w:val="en-US"/>
        </w:rPr>
        <w:t> </w:t>
      </w:r>
      <w:r>
        <w:rPr>
          <w:rFonts w:cs="Arial" w:ascii="Arial" w:hAnsi="Arial"/>
          <w:sz w:val="20"/>
          <w:szCs w:val="20"/>
          <w:lang w:val="en-US"/>
        </w:rPr>
        <w:t xml:space="preserve">In order for caucuses and other organisations to incorporate their own language, we ask that people adhere to the following: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Submit all language in email format to: </w:t>
      </w:r>
      <w:hyperlink r:id="rId2">
        <w:r>
          <w:rPr>
            <w:rStyle w:val="InternetLink"/>
            <w:rFonts w:cs="Arial" w:ascii="Arial" w:hAnsi="Arial"/>
            <w:sz w:val="20"/>
            <w:szCs w:val="20"/>
            <w:lang w:val="en-US"/>
          </w:rPr>
          <w:t>major@wcar.sangoco.org.za</w:t>
        </w:r>
      </w:hyperlink>
      <w:r>
        <w:rPr>
          <w:rFonts w:cs="Arial" w:ascii="Arial" w:hAnsi="Arial"/>
          <w:sz w:val="20"/>
          <w:szCs w:val="20"/>
          <w:lang w:val="en-US"/>
        </w:rPr>
        <w:t xml:space="preserve"> before June 30, 2001.</w:t>
      </w:r>
    </w:p>
    <w:p>
      <w:pPr>
        <w:pStyle w:val="Normal"/>
        <w:jc w:val="both"/>
        <w:rPr>
          <w:lang w:val="en-US"/>
        </w:rPr>
      </w:pPr>
      <w:r>
        <w:rPr>
          <w:lang w:val="en-US"/>
        </w:rPr>
        <w:t> </w:t>
      </w:r>
    </w:p>
    <w:p>
      <w:pPr>
        <w:pStyle w:val="Normal"/>
        <w:jc w:val="center"/>
        <w:rPr>
          <w:b/>
          <w:b/>
          <w:bCs/>
          <w:lang w:val="en-US"/>
        </w:rPr>
      </w:pPr>
      <w:r>
        <w:rPr>
          <w:rFonts w:cs="Arial" w:ascii="Arial" w:hAnsi="Arial"/>
          <w:b/>
          <w:bCs/>
          <w:sz w:val="20"/>
          <w:szCs w:val="20"/>
          <w:lang w:val="en-US"/>
        </w:rPr>
        <w:t>NGO FORUM DECLARATION: DRAFT TWO (5 JUNE 2001)</w:t>
      </w:r>
    </w:p>
    <w:p>
      <w:pPr>
        <w:pStyle w:val="Normal"/>
        <w:jc w:val="center"/>
        <w:rPr>
          <w:b/>
          <w:b/>
          <w:bCs/>
          <w:lang w:val="en-US"/>
        </w:rPr>
      </w:pPr>
      <w:r>
        <w:rPr>
          <w:b/>
          <w:bCs/>
          <w:lang w:val="en-US"/>
        </w:rPr>
      </w:r>
    </w:p>
    <w:p>
      <w:pPr>
        <w:pStyle w:val="Normal"/>
        <w:jc w:val="center"/>
        <w:rPr>
          <w:lang w:val="en-US"/>
        </w:rPr>
      </w:pPr>
      <w:r>
        <w:rPr>
          <w:rFonts w:cs="Arial" w:ascii="Arial" w:hAnsi="Arial"/>
          <w:b/>
          <w:bCs/>
          <w:sz w:val="20"/>
          <w:szCs w:val="20"/>
          <w:lang w:val="en-US"/>
        </w:rPr>
        <w:t>SOURCES, CAUSES, FORMS AND CONTEMPORARY MANIFESTATIONS OF RACISM,</w:t>
        <w:br/>
        <w:t>RACIAL DISCRIMINATION, XENOPHOBIA AND RELATED INTOLERANCES</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General</w:t>
      </w:r>
    </w:p>
    <w:p>
      <w:pPr>
        <w:pStyle w:val="Normal"/>
        <w:jc w:val="both"/>
        <w:rPr>
          <w:lang w:val="en-US"/>
        </w:rPr>
      </w:pPr>
      <w:r>
        <w:rPr>
          <w:lang w:val="en-US"/>
        </w:rPr>
        <w:t> </w:t>
      </w: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Recognizing that racism, racial discrimination, xenophobia and related intolerances</w:t>
        <w:br/>
        <w:t> are manifestations of the same phenomena: the sharp and institutionalized, structurally</w:t>
        <w:br/>
        <w:t> supported division of power and wealth between groups [A/CONF.189/PC.2/3-9].  In</w:t>
        <w:br/>
        <w:t> particular, racism, racial discrimination, xenophobia and other intolerances are</w:t>
        <w:br/>
        <w:t> strategies and processes of social and political control, which functions to deny</w:t>
        <w:br/>
        <w:t> opportunities and benefits to certain groups. [APWLD9] Consequently, racial</w:t>
        <w:br/>
        <w:t> discrimination, xenophobia and related intolerances are not about numbers or size but</w:t>
        <w:br/>
        <w:t> essentially about the abuse of power.  Racial discrimination whether it occurs against a</w:t>
        <w:br/>
        <w:t> minority group or majority group results in the denial of all inalienable rights including</w:t>
        <w:br/>
        <w:t> the right to self-determination. This denial manifests itself in the absence of sufficient</w:t>
        <w:br/>
        <w:t> adequate political power, unending poverty, uneven economic development, unequal</w:t>
        <w:br/>
        <w:t> access to and unequal treatment in education, employment, health care, land</w:t>
        <w:br/>
        <w:t xml:space="preserve">      ownership, credit and other resources. [TD6]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Deploring the belief in the inferiority of certain members of the human family which</w:t>
        <w:br/>
        <w:t>remains deeply embedded in the legal, economic and social fabric of many States, has</w:t>
        <w:br/>
        <w:t>resulted in the massive dispossession of territories and resources, the destruction of political,</w:t>
        <w:br/>
        <w:t>religious and social systems, and persistent, unrelenting discrimination, hostility and violence</w:t>
        <w:br/>
        <w:t xml:space="preserve">(DISKINGENGIOU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Recognizing that laws and policies can create and perpetuate discrimination by</w:t>
        <w:br/>
        <w:t>sanctioning overt and covert and institutional discrimination. [CENGO] Institutional and</w:t>
        <w:br/>
        <w:t>structural racism manifest itself in the laws, policies and practices of government, institutions,</w:t>
        <w:br/>
        <w:t>authorities and businesses that have the effect of disproportionately affecting marginalized</w:t>
        <w:br/>
        <w:t xml:space="preserve">communities.  [TD]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Deploring policies and practices that are supposed to be used to redress historical</w:t>
        <w:br/>
        <w:t>injustices (such as affirmative action) but instead are being used by some states to promote</w:t>
        <w:br/>
        <w:t xml:space="preserve">majoritarian ethno-nationalism and majoritarian rights. [TD]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Deploring the failure to recognize the multi-national, multicultural and multiethnic aspects</w:t>
        <w:br/>
        <w:t>of all societies and the failure to promote and protect the rights of all individuals and groups to</w:t>
        <w:br/>
        <w:t>maintain their cultural identity, to observe their values, traditions, language and religions.</w:t>
        <w:br/>
        <w:t xml:space="preserve">[NGOMX-P]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Acknowledging that the racism, xenophobia and related intolerances which have their</w:t>
        <w:br/>
        <w:t>roots in aggressive nationalism, ethnocentrism and discrimination are different from roots of</w:t>
        <w:br/>
        <w:t xml:space="preserve">racism based on the colonial past, slavery and slave trade.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Observing that political and economic processes of imperialism, colonialism,</w:t>
        <w:br/>
        <w:t>neo-colonialism and racial superiority or exclusivity are at the root of racism, racial</w:t>
        <w:br/>
        <w:t>discrimination, xenophobia and other intolerances and that such politics and economic</w:t>
        <w:br/>
        <w:t>strategies has resulted in the wholesale decimation of the cultures, traditions, languages, laws</w:t>
        <w:br/>
        <w:t xml:space="preserve">and religious practices. [LRC]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Asserting that the current terminology of "race" in common usage is in fact an intimate</w:t>
        <w:br/>
        <w:t>interrelationship of race and culture. Culture is an integral part of social identity and its respect</w:t>
        <w:br/>
        <w:t>is crucial for the equal and peaceful co-existence of different people. Cultural prejudice</w:t>
        <w:br/>
        <w:t>manifests itself with the use of stereotypes such as those that label people with a distinct</w:t>
        <w:br/>
        <w:t>cultural identity as 'orthodox' or 'fundamentalist'.  Yet, no remedy against acts of cultural</w:t>
        <w:br/>
        <w:t>discrimination and exclusion, in places of social interactions, institutions and the media exist</w:t>
        <w:br/>
        <w:t xml:space="preserve">and these types of abusive practices have become institutionalized. [SHRG]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Recognizing that caste is an intolerance that is a social evil that results in discrimination.</w:t>
        <w:br/>
        <w:t>Caste-based discrimination places restrictions on the enjoyment of fundamental human rights</w:t>
        <w:br/>
        <w:t>as well as  social and economic mobility and makes them more vulnerable to all forms of</w:t>
        <w:br/>
        <w:t>violence. In many instances, the problem of discrimination is aggravated by states that fail to</w:t>
        <w:br/>
        <w:t xml:space="preserve">enforce their own laws designed to protect citizens who are victims of  a caste system. (TD5)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Recognizing that multiple forms of oppression exist (such as, race, gender, class, social</w:t>
        <w:br/>
        <w:t>position, age, disability, sexual orientation, language, culture, descent, caste) and that when</w:t>
        <w:br/>
        <w:t xml:space="preserve">these forms of subordination intersect, they heighten discrimination, loss of dignity and rights. </w:t>
        <w:br/>
        <w:t xml:space="preserve">[APWLD13]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Deploring the resurgence of racism, ethnocentricity,  anti-Semitism and islamophobia and</w:t>
        <w:br/>
        <w:t xml:space="preserve">all forms of religious intolerance, and a persistent climate of intolerance and acts of violence.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e further deplore the fact that efforts undertaken by the international community to</w:t>
        <w:br/>
        <w:t xml:space="preserve">combat these phenomena are inadequate. </w:t>
      </w:r>
    </w:p>
    <w:p>
      <w:pPr>
        <w:pStyle w:val="Normal"/>
        <w:jc w:val="both"/>
        <w:rPr>
          <w:lang w:val="en-US"/>
        </w:rPr>
      </w:pPr>
      <w:r>
        <w:rPr>
          <w:lang w:val="en-US"/>
        </w:rPr>
        <w:t> </w:t>
      </w:r>
    </w:p>
    <w:p>
      <w:pPr>
        <w:pStyle w:val="Normal"/>
        <w:jc w:val="both"/>
        <w:rPr>
          <w:b/>
          <w:b/>
          <w:bCs/>
          <w:lang w:val="en-US"/>
        </w:rPr>
      </w:pPr>
      <w:r>
        <w:rPr>
          <w:rFonts w:cs="Arial" w:ascii="Arial" w:hAnsi="Arial"/>
          <w:sz w:val="20"/>
          <w:szCs w:val="20"/>
          <w:lang w:val="en-US"/>
        </w:rPr>
        <w:t> </w:t>
      </w:r>
      <w:r>
        <w:rPr>
          <w:rFonts w:cs="Arial" w:ascii="Arial" w:hAnsi="Arial"/>
          <w:b/>
          <w:bCs/>
          <w:sz w:val="20"/>
          <w:szCs w:val="20"/>
          <w:lang w:val="en-US"/>
        </w:rPr>
        <w:t>Contemporary Manifestations:</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Recognizing that racial discrimination and many forms of discrimination continue to be</w:t>
        <w:br/>
        <w:t>practiced worldwide and in all regions of the world. People are denied equal rights to</w:t>
        <w:br/>
        <w:t>franchise, full political participation and the exercise of full citizenship because of real and</w:t>
        <w:br/>
        <w:t>perceived discriminatory distinctions. Groups and Individuals are denied equal rights and/or</w:t>
        <w:br/>
        <w:t>access to food, shelter, work, health care, environment, or credit. [Gender5] Racism, racial</w:t>
        <w:br/>
        <w:t>discrimination, xenophobia have profound and penetrating negative impact on childhood</w:t>
        <w:br/>
        <w:t>experience and development, adult behavior and experience, the well-being of the elderly, the</w:t>
        <w:br/>
        <w:t>structure of families, in schooling and education, in the environment and in health and health</w:t>
        <w:br/>
        <w:t>care,  in mental health and in the treatment of persons with mental disorders especially among</w:t>
        <w:br/>
        <w:t xml:space="preserve">all racial and cultural groups. [APA]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Deploring the failure of non-State actors, including business, social partners, and other</w:t>
        <w:br/>
        <w:t>private entities to ensure that they do not take part, encourage or facilitate acts of racism,</w:t>
        <w:br/>
        <w:t xml:space="preserve">racial discrimination, xenophobia and intolerance.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Acknowledging the Internet as a great information dissemination and educational tool,</w:t>
        <w:br/>
        <w:t>however, we deplore the increasingly rapid spreading of racism, xenophobia, anti-Semitism,</w:t>
        <w:br/>
        <w:t>Holocaust denial, Islamophobia and related intolerance through websites, newsgroups and</w:t>
        <w:br/>
        <w:t>other media, especially its influence upon adult users but particularly it negative influence upon</w:t>
        <w:br/>
        <w:t xml:space="preserve">youth. (INTERNETDOC101)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Recognizing environmental racism as a recent example of human rights abuses of</w:t>
        <w:br/>
        <w:t>marginalized ethnic and racial inner-city communities and villages. In its quest for maximum</w:t>
        <w:br/>
        <w:t>profits, the  Private Section seeks minimal government and environmental regulations,</w:t>
        <w:br/>
        <w:t>maximum tax-relief, and advantageous tax incentives in natural resource extraction</w:t>
        <w:br/>
        <w:t>techniques, chemical and pesticide defoliation processes, biological exploration, and the</w:t>
        <w:br/>
        <w:t>disposal of hazardous waste, all of which have a negative and damaging effect upon ethnic</w:t>
        <w:br/>
        <w:t>and racial minority communities. Thus, environmental racism refers to any government,</w:t>
        <w:br/>
        <w:t>military, industry or other institution's action that has a disproportionate negative effect upon</w:t>
        <w:br/>
        <w:t xml:space="preserve">the environment of an ethnic or racial community.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Cautioning that certain aspects of globalization are leading to a deterioration of economic</w:t>
        <w:br/>
        <w:t>and social conditions in some countries.  Such deterioration is resulting in deepened social</w:t>
        <w:br/>
        <w:t>exclusion and increased migratory pressures. At present the benefits of globalization are</w:t>
        <w:br/>
        <w:t>unevenly shared, while its costs are unevenly distributed. We recognize that developing</w:t>
        <w:br/>
        <w:t>countries and countries with economies in transition bear a disproportionate share of the</w:t>
        <w:br/>
        <w:t>costs. Thus, we specifically assert that the tensions and manifestations of racism, racial</w:t>
        <w:br/>
        <w:t>discrimination, xenophobia and other intolerances are fostered by severe economic and</w:t>
        <w:br/>
        <w:t xml:space="preserve">social conditions. [NGOMX-P3]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Deploring the governmental use of the struggle against crime, violence and terrorism as a</w:t>
        <w:br/>
        <w:t xml:space="preserve">pretext for disproportionately arresting and imprisoning racial, ethnic and religious minoritie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Recognizing that racism, racial discrimination, xenophobia and related intolerance are</w:t>
        <w:br/>
        <w:t>fundamental bases for poverty and that these practices aggravate the condition of poverty,</w:t>
        <w:br/>
        <w:t>marginality, social and economic exclusion of marginalized ethnic, racial and religious</w:t>
        <w:br/>
        <w:t xml:space="preserve">individuals and groups. [AADCDOC]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Deploring that economic and social indicators of education, employment, health and</w:t>
        <w:br/>
        <w:t>health care, housing, infant mortality and life expectancy do not exist for, or undercount</w:t>
        <w:br/>
        <w:t>indigenous people, peoples of African descent, migrants and other victims of intolerances.</w:t>
        <w:br/>
        <w:t>[AADCDOC] We also note with particular concern that racism, xenophobia and other</w:t>
        <w:br/>
        <w:t>intolerances are major health determinants that have a negative impact on health status,</w:t>
        <w:br/>
        <w:t>access to health care and health care treatment received, and that in many countries people</w:t>
        <w:br/>
        <w:t>infected or affected by HIV/AIDS are ethnic or racial minorities and are severely</w:t>
        <w:br/>
        <w:t xml:space="preserve">discriminated. [HEALTHDOC.201]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Observing that debt bondage, slavery, sexual or labor exploitation are tolerated or</w:t>
        <w:br/>
        <w:t>maintained by laws and practices that endanger the lives of women, children or migrants and</w:t>
        <w:br/>
        <w:t xml:space="preserve">lead to various kinds of servitude and exploitation. [ILO-IOM4]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Deploring political leaders who tacitly support simplistic calls for "equality" of treatment of</w:t>
        <w:br/>
        <w:t>all citizens and who call attempts to categorize any special measure or recognition of inherent</w:t>
        <w:br/>
        <w:t>rights as discriminatory. Such calls cultivate suspicions of and hostility toward oppressed</w:t>
        <w:br/>
        <w:t xml:space="preserve">group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Recognizing that many states fully ratified universal and regional human rights instruments</w:t>
        <w:br/>
        <w:t>that are designed to protect the rights of ethnic, racial and religious groups, but have either not</w:t>
        <w:br/>
        <w:t>implemented these instruments into their national laws or have insufficiently adopted or</w:t>
        <w:br/>
        <w:t xml:space="preserve">enforced their provisions. [NGOWCAR]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Recognizing that racial discrimination occurs in multiple forms and at all stages within the</w:t>
        <w:br/>
        <w:t>criminal justice and prison systems, and in many instance leads to serious violations of the</w:t>
        <w:br/>
        <w:t xml:space="preserve">fundamental human rights of ethnic, racial or religious group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Specific Groups: </w:t>
      </w:r>
    </w:p>
    <w:p>
      <w:pPr>
        <w:pStyle w:val="Normal"/>
        <w:jc w:val="both"/>
        <w:rPr>
          <w:lang w:val="en-US"/>
        </w:rPr>
      </w:pPr>
      <w:r>
        <w:rPr>
          <w:lang w:val="en-US"/>
        </w:rPr>
        <w:t> </w:t>
      </w:r>
    </w:p>
    <w:p>
      <w:pPr>
        <w:pStyle w:val="Normal"/>
        <w:jc w:val="both"/>
        <w:rPr>
          <w:b/>
          <w:b/>
          <w:bCs/>
          <w:lang w:val="en-US"/>
        </w:rPr>
      </w:pPr>
      <w:r>
        <w:rPr>
          <w:rFonts w:cs="Arial" w:ascii="Arial" w:hAnsi="Arial"/>
          <w:b/>
          <w:bCs/>
          <w:sz w:val="20"/>
          <w:szCs w:val="20"/>
          <w:lang w:val="en-US"/>
        </w:rPr>
        <w:t>Gender:</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Acknowledging the particular burden of discrimination that falls on indigenous women,</w:t>
        <w:br/>
        <w:t>women of African descent, women migrants and women from other groups [ILO-IOM]</w:t>
        <w:br/>
        <w:t>Recognizing that treating gender separate from racism and other forms of oppression tends</w:t>
        <w:br/>
        <w:t>to minimize the multiple discrimination experienced by marginalized women and girls as a</w:t>
        <w:br/>
        <w:t>result of the intersection between gender, race xenophobia and related intolerances.</w:t>
        <w:br/>
        <w:t>Consequently, such discriminations are often unaccounted, unidentified and therefore</w:t>
        <w:br/>
        <w:t xml:space="preserve">excluded from discussion. [CSW Draft]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Recognizing that intersectional subordination occurs from abuses that are specifically</w:t>
        <w:br/>
        <w:t>targeted at racialized women; from discrimination because of gender roles; or, when policies</w:t>
        <w:br/>
        <w:t xml:space="preserve">intersect with underlying structure of inequality to create a compounded burden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Acknowledging that intersectionality subordination occurs in many contexts including the</w:t>
        <w:br/>
        <w:t>misuse of racial equity policies, increased incarceration of racialized women, restrictive</w:t>
        <w:br/>
        <w:t>migration policies, increased trafficking in women, the systematic rape, forced pregnancy,</w:t>
        <w:br/>
        <w:t>sexual abuse and sexual slavery (particularly in armed conflict, lack of access to quality health</w:t>
        <w:br/>
        <w:t xml:space="preserve">care and limited employment opportunities. [GENDER12-14] </w:t>
      </w:r>
    </w:p>
    <w:p>
      <w:pPr>
        <w:pStyle w:val="Normal"/>
        <w:jc w:val="both"/>
        <w:rPr>
          <w:b/>
          <w:b/>
          <w:bCs/>
          <w:lang w:val="en-US"/>
        </w:rPr>
      </w:pPr>
      <w:r>
        <w:rPr>
          <w:b/>
          <w:bCs/>
          <w:lang w:val="en-US"/>
        </w:rPr>
        <w:t> </w:t>
      </w:r>
    </w:p>
    <w:p>
      <w:pPr>
        <w:pStyle w:val="Normal"/>
        <w:jc w:val="both"/>
        <w:rPr>
          <w:lang w:val="en-US"/>
        </w:rPr>
      </w:pPr>
      <w:r>
        <w:rPr>
          <w:rFonts w:cs="Arial" w:ascii="Arial" w:hAnsi="Arial"/>
          <w:b/>
          <w:bCs/>
          <w:sz w:val="20"/>
          <w:szCs w:val="20"/>
          <w:lang w:val="en-US"/>
        </w:rPr>
        <w:t> </w:t>
      </w:r>
      <w:r>
        <w:rPr>
          <w:rFonts w:cs="Arial" w:ascii="Arial" w:hAnsi="Arial"/>
          <w:b/>
          <w:bCs/>
          <w:sz w:val="20"/>
          <w:szCs w:val="20"/>
          <w:lang w:val="en-US"/>
        </w:rPr>
        <w:t>Indigenous Peoples:</w:t>
      </w:r>
      <w:r>
        <w:rPr>
          <w:rFonts w:cs="Arial" w:ascii="Arial" w:hAnsi="Arial"/>
          <w:sz w:val="20"/>
          <w:szCs w:val="20"/>
          <w:lang w:val="en-US"/>
        </w:rPr>
        <w:t xml:space="preserve">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Deploring the structural racism in past and current manifestations of colonialism, invasion,</w:t>
        <w:br/>
        <w:t>apartheid and genocide which has denied Indigenous Peoples their fundamental right to</w:t>
        <w:br/>
        <w:t xml:space="preserve">self-determination, and such denial lies at the root of Indigenous suffering.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Recognizing that through colonization Indigenous peoples throughout the world and in</w:t>
        <w:br/>
        <w:t>every region suffered and continue to suffer dispossession and loss of their ancestral lands</w:t>
        <w:br/>
        <w:t>and territories. The lands have been exploited and developed without consent and often</w:t>
        <w:br/>
        <w:t xml:space="preserve">without benefit.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Recognizing that racism against Indigenous Peoples manifests itself in discriminatory</w:t>
        <w:br/>
        <w:t>legal doctrines that perpetuate and exacerbate racism against Indigenous Peoples.  These</w:t>
        <w:br/>
        <w:t>doctrines include the doctrine of terra nullius, the doctrine of discovery, doctrines that allow</w:t>
        <w:br/>
        <w:t>Indigenous territories to be taken without due process of law or adequate compensation, the</w:t>
        <w:br/>
        <w:t>unilateral extinguishments of Indigenous land rights, the doctrine of prescription and effective</w:t>
        <w:br/>
        <w:t>occupation, and the presumption that Indigenous Peoples do not own subsoil resources under</w:t>
        <w:br/>
        <w:t xml:space="preserve">their lands. </w:t>
      </w:r>
    </w:p>
    <w:p>
      <w:pPr>
        <w:pStyle w:val="Normal"/>
        <w:jc w:val="both"/>
        <w:rPr>
          <w:lang w:val="en-US"/>
        </w:rPr>
      </w:pPr>
      <w:r>
        <w:rPr>
          <w:lang w:val="en-US"/>
        </w:rPr>
        <w:t> </w:t>
      </w:r>
    </w:p>
    <w:p>
      <w:pPr>
        <w:pStyle w:val="Normal"/>
        <w:jc w:val="both"/>
        <w:rPr>
          <w:b/>
          <w:b/>
          <w:bCs/>
          <w:lang w:val="en-US"/>
        </w:rPr>
      </w:pPr>
      <w:r>
        <w:rPr>
          <w:rFonts w:cs="Arial" w:ascii="Arial" w:hAnsi="Arial"/>
          <w:sz w:val="20"/>
          <w:szCs w:val="20"/>
          <w:lang w:val="en-US"/>
        </w:rPr>
        <w:t> </w:t>
      </w:r>
      <w:r>
        <w:rPr>
          <w:rFonts w:cs="Arial" w:ascii="Arial" w:hAnsi="Arial"/>
          <w:b/>
          <w:bCs/>
          <w:sz w:val="20"/>
          <w:szCs w:val="20"/>
          <w:lang w:val="en-US"/>
        </w:rPr>
        <w:t xml:space="preserve">Africans and African Descendant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Recognizing that the Slave Trade (specifically Transatlantic, trans-Saharan and</w:t>
        <w:br/>
        <w:t>trans-Indian Ocean) and slavery forced the brutal removal of the largest forced migration in</w:t>
        <w:br/>
        <w:t>history (over one hundred million), caused the death of millions of Africans, destroyed African</w:t>
        <w:br/>
        <w:t>civilizations; impoverished African economies and formed the basis for African</w:t>
        <w:br/>
        <w:t>under-development and marginalization which continues today; Acknowledging that Africa</w:t>
        <w:br/>
        <w:t>was dismembered and divided among European powers, which created Western monopolies</w:t>
        <w:br/>
        <w:t xml:space="preserve">for the continued exploitation of African natural resources for Western industrie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Acknowledging the specificity of anti-black racism (both past and present) which is</w:t>
        <w:br/>
        <w:t>fundamentally rooted in white supremacist ideology and the economic profits of colonial and</w:t>
        <w:br/>
        <w:t>neo-colonial oppressors and which is perpetuated by ghettoization, demonization and</w:t>
        <w:br/>
        <w:t xml:space="preserve">criminalization of blacknes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Recognizing that the development of Africa has been greatly impeded by the global</w:t>
        <w:br/>
        <w:t>imbalances in power created by slavery, colonialism and other forms of exploitation is</w:t>
        <w:br/>
        <w:t>maintained and extended by neo-colonial policies and practices including the pillage of</w:t>
        <w:br/>
        <w:t>human and material resources of Africa and the draining of its financial resources by foreign</w:t>
        <w:br/>
        <w:t xml:space="preserve">debt service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Refugees, Documented and Undocumented Migrants, Asylum Seekers, Internally Displaced,</w:t>
        <w:br/>
        <w:t>Stateless Persons and Trafficked Persons:</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Recognizing that discrimination against migrants, refugees, asylum-seekers,</w:t>
        <w:br/>
        <w:t>undocumented persons, and internally displaced person is distinct from racism and</w:t>
        <w:br/>
        <w:t>racial discrimination. Such discrimination can be based on mere foreignness; that is,</w:t>
        <w:br/>
        <w:t>even when racial and other characteristics make non-nationals indistinguishable from</w:t>
        <w:br/>
        <w:t>nationals, hostility and discrimination occurs. Furthermore, the intersection of racism</w:t>
        <w:br/>
        <w:t>and xenophobia is manifested by the presumption that anyone whose physical</w:t>
        <w:br/>
        <w:t>characteristic are distinct or language is different from the idealized national norm is</w:t>
        <w:br/>
        <w:t xml:space="preserve">assumed to be foreign.  [NGOMX-IC, 1]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Observing that undue stress on restrictive admission and immigration policies and</w:t>
        <w:br/>
        <w:t>arbitrary detention of asylum-seekers and undocumented persons produces negative</w:t>
        <w:br/>
        <w:t xml:space="preserve">stereotyping and impacts the growth of a climate of xenophobia. [NGOMX-p2]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Observing that the manifestations of xenophobia include incitement to and actions of overt</w:t>
        <w:br/>
        <w:t>exclusion, hostility and violence against persons based on their perceived status; association</w:t>
        <w:br/>
        <w:t>of migrants and others with crime and criminalization; and restricting the application of basic</w:t>
        <w:br/>
        <w:t xml:space="preserve">human and legal rights protections. [MRXE1-2] </w:t>
      </w:r>
    </w:p>
    <w:p>
      <w:pPr>
        <w:pStyle w:val="Normal"/>
        <w:jc w:val="both"/>
        <w:rPr>
          <w:lang w:val="en-US"/>
        </w:rPr>
      </w:pPr>
      <w:r>
        <w:rPr>
          <w:lang w:val="en-US"/>
        </w:rPr>
        <w:t> </w:t>
      </w:r>
    </w:p>
    <w:p>
      <w:pPr>
        <w:pStyle w:val="Normal"/>
        <w:jc w:val="both"/>
        <w:rPr>
          <w:b/>
          <w:b/>
          <w:bCs/>
          <w:lang w:val="en-US"/>
        </w:rPr>
      </w:pPr>
      <w:r>
        <w:rPr>
          <w:rFonts w:cs="Arial" w:ascii="Arial" w:hAnsi="Arial"/>
          <w:b/>
          <w:bCs/>
          <w:sz w:val="20"/>
          <w:szCs w:val="20"/>
          <w:lang w:val="en-US"/>
        </w:rPr>
        <w:t xml:space="preserve">Roma, Gypsies, Sinti and Traveller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Acknowledging the trans-national character of the Roma, Gypsies, Sinti and</w:t>
        <w:br/>
        <w:t>Travellers:Of particular concern is the problems of being disperse in a worldwide</w:t>
        <w:br/>
        <w:t>Diaspora which are encouraged by a lack of national, regional and international</w:t>
        <w:br/>
        <w:t>policies [RCPPAA]; Deploring the fact that Roma, Gypsies, Sinti and Travellers:are a</w:t>
        <w:br/>
        <w:t>permanent target of social exclusion, systemic discrimination violation of the</w:t>
        <w:br/>
        <w:t xml:space="preserve">fundamental human rights. </w:t>
      </w:r>
    </w:p>
    <w:p>
      <w:pPr>
        <w:pStyle w:val="Normal"/>
        <w:jc w:val="both"/>
        <w:rPr>
          <w:lang w:val="en-US"/>
        </w:rPr>
      </w:pPr>
      <w:r>
        <w:rPr>
          <w:lang w:val="en-US"/>
        </w:rPr>
        <w:t> </w:t>
      </w:r>
    </w:p>
    <w:p>
      <w:pPr>
        <w:pStyle w:val="Normal"/>
        <w:jc w:val="both"/>
        <w:rPr>
          <w:b/>
          <w:b/>
          <w:bCs/>
          <w:lang w:val="en-US"/>
        </w:rPr>
      </w:pPr>
      <w:r>
        <w:rPr>
          <w:rFonts w:cs="Arial" w:ascii="Arial" w:hAnsi="Arial"/>
          <w:b/>
          <w:bCs/>
          <w:sz w:val="20"/>
          <w:szCs w:val="20"/>
          <w:lang w:val="en-US"/>
        </w:rPr>
        <w:t xml:space="preserve">People under Foreign Occupation: </w:t>
      </w:r>
    </w:p>
    <w:p>
      <w:pPr>
        <w:pStyle w:val="Normal"/>
        <w:jc w:val="both"/>
        <w:rPr>
          <w:b/>
          <w:b/>
          <w:bCs/>
          <w:lang w:val="en-US"/>
        </w:rPr>
      </w:pPr>
      <w:r>
        <w:rPr>
          <w:b/>
          <w:bCs/>
          <w:lang w:val="en-US"/>
        </w:rPr>
      </w:r>
    </w:p>
    <w:p>
      <w:pPr>
        <w:pStyle w:val="Normal"/>
        <w:jc w:val="both"/>
        <w:rPr>
          <w:lang w:val="en-US"/>
        </w:rPr>
      </w:pPr>
      <w:r>
        <w:rPr>
          <w:rFonts w:eastAsia="Arial" w:cs="Arial" w:ascii="Arial" w:hAnsi="Arial"/>
          <w:sz w:val="20"/>
          <w:szCs w:val="20"/>
          <w:lang w:val="en-US"/>
        </w:rPr>
        <w:t xml:space="preserve"> </w:t>
      </w:r>
      <w:r>
        <w:rPr>
          <w:rFonts w:cs="Arial" w:ascii="Arial" w:hAnsi="Arial"/>
          <w:sz w:val="20"/>
          <w:szCs w:val="20"/>
          <w:lang w:val="en-US"/>
        </w:rPr>
        <w:t>-         Acknowledging that foreign occupation creates an environment in which the occupied</w:t>
        <w:br/>
        <w:t>people are exposed to w wide range of systematic and gross violations of human</w:t>
        <w:br/>
        <w:t>rights and fundamental freedoms. While the case of the Palestine is one of the most</w:t>
        <w:br/>
        <w:t>serious cases of foreign occupation, the situation of the six million Tibetan people</w:t>
        <w:br/>
        <w:t>suffering under 50 years of the occupation of their country Tibet, the situation of</w:t>
        <w:br/>
        <w:t xml:space="preserve">peoples unoccupied-territories under Indonesia, and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Sexual Orientation: </w:t>
      </w:r>
    </w:p>
    <w:p>
      <w:pPr>
        <w:pStyle w:val="Normal"/>
        <w:jc w:val="both"/>
        <w:rPr>
          <w:lang w:val="en-US"/>
        </w:rPr>
      </w:pPr>
      <w:r>
        <w:rPr>
          <w:rFonts w:cs="Arial" w:ascii="Arial" w:hAnsi="Arial"/>
          <w:sz w:val="20"/>
          <w:szCs w:val="20"/>
          <w:lang w:val="en-US"/>
        </w:rPr>
        <w:t>-         Asserting that despite the existence of binding internal agreements and conventions</w:t>
        <w:br/>
        <w:t>establishing the principles of non-discrimination and equality without distinctions</w:t>
        <w:br/>
        <w:t>regarding race, age, language, ethnic group, culture, religion, disability or other status,</w:t>
        <w:br/>
        <w:t>nevertheless the exclusion, concealment and flagrant violations of the human rights and</w:t>
        <w:br/>
        <w:t>fundamental freedoms of persons because of their sexual orientation still persists.</w:t>
      </w:r>
    </w:p>
    <w:p>
      <w:pPr>
        <w:pStyle w:val="Normal"/>
        <w:jc w:val="both"/>
        <w:rPr>
          <w:lang w:val="en-US"/>
        </w:rPr>
      </w:pPr>
      <w:r>
        <w:rPr>
          <w:lang w:val="en-US"/>
        </w:rPr>
      </w:r>
    </w:p>
    <w:p>
      <w:pPr>
        <w:pStyle w:val="Normal"/>
        <w:jc w:val="both"/>
        <w:rPr>
          <w:lang w:val="en-US"/>
        </w:rPr>
      </w:pPr>
      <w:r>
        <w:rPr>
          <w:rFonts w:cs="Arial" w:ascii="Arial" w:hAnsi="Arial"/>
          <w:sz w:val="20"/>
          <w:szCs w:val="20"/>
          <w:lang w:val="en-US"/>
        </w:rPr>
        <w:t xml:space="preserve">Youth: </w:t>
      </w:r>
    </w:p>
    <w:p>
      <w:pPr>
        <w:pStyle w:val="Normal"/>
        <w:jc w:val="both"/>
        <w:rPr>
          <w:lang w:val="en-US"/>
        </w:rPr>
      </w:pPr>
      <w:r>
        <w:rPr>
          <w:rFonts w:cs="Arial" w:ascii="Arial" w:hAnsi="Arial"/>
          <w:sz w:val="20"/>
          <w:szCs w:val="20"/>
          <w:lang w:val="en-US"/>
        </w:rPr>
        <w:t>-         Considering that young people, particularly young Indigenous Peoples, African and</w:t>
        <w:br/>
        <w:t>African Descendants, Rom Peoples and peoples of oppressed nationalities,</w:t>
        <w:br/>
        <w:t>ethnicities or caste within their States, are discriminated against, excluded from, and</w:t>
        <w:br/>
        <w:t>marginalized in the decision making processes, resulting in the limiting of the full and</w:t>
        <w:br/>
        <w:t>active participation politically, economically, and culturally. [YOUTHD]  In addition,</w:t>
        <w:br/>
        <w:t>young people are discriminated against in education, health, civil and criminal justice</w:t>
        <w:br/>
        <w:t xml:space="preserve">and the media. [YouthPOA] </w:t>
      </w:r>
    </w:p>
    <w:p>
      <w:pPr>
        <w:pStyle w:val="Normal"/>
        <w:jc w:val="both"/>
        <w:rPr>
          <w:lang w:val="en-US"/>
        </w:rPr>
      </w:pPr>
      <w:r>
        <w:rPr>
          <w:lang w:val="en-US"/>
        </w:rPr>
        <w:t> </w:t>
      </w:r>
    </w:p>
    <w:p>
      <w:pPr>
        <w:pStyle w:val="Corpodetexto2"/>
        <w:rPr/>
      </w:pPr>
      <w:r>
        <w:rPr/>
        <w:t>VICTIMS OF RACISM, RACIAL DISCRIMINATION, XENOPHOBIA AND RELATED</w:t>
        <w:br/>
        <w:t>INTOLERANCE</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General:</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We note with great concern that: </w:t>
      </w:r>
    </w:p>
    <w:p>
      <w:pPr>
        <w:pStyle w:val="Normal"/>
        <w:jc w:val="both"/>
        <w:rPr>
          <w:rFonts w:ascii="Arial" w:hAnsi="Arial" w:cs="Arial"/>
          <w:sz w:val="20"/>
          <w:szCs w:val="20"/>
          <w:lang w:val="en-US"/>
        </w:rPr>
      </w:pPr>
      <w:r>
        <w:rPr>
          <w:rFonts w:cs="Arial" w:ascii="Arial" w:hAnsi="Arial"/>
          <w:sz w:val="20"/>
          <w:szCs w:val="20"/>
          <w:lang w:val="en-US"/>
        </w:rPr>
        <w:t xml:space="preserve">-         (A/CONF.189/PC.2/8 – pg 4) Despite the efforts of the international community, millions of human beings continue to be discriminated on the grounds of race, gender, ethnicity, caste, age, sexual orientation, disability, religion, culture, social-status, and nationality amongst other forms of discrimination. This is further compounded by multiple and intersecting forms of discrimination. (Vienna declaration and plan of action 1 – pg 2) </w:t>
      </w:r>
    </w:p>
    <w:p>
      <w:pPr>
        <w:pStyle w:val="Normal"/>
        <w:jc w:val="both"/>
        <w:rPr>
          <w:lang w:val="en-US"/>
        </w:rPr>
      </w:pPr>
      <w:r>
        <w:rPr>
          <w:rFonts w:cs="Arial" w:ascii="Arial" w:hAnsi="Arial"/>
          <w:sz w:val="20"/>
          <w:szCs w:val="20"/>
          <w:lang w:val="en-US"/>
        </w:rPr>
        <w:t>The impact of institutional, structural and cultural racism continues to be felt in every aspect of life,</w:t>
        <w:br/>
        <w:t xml:space="preserve">including housing, employment, education, health, civil and criminal justice and economic development.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Despite international condemnation, neo-colonialism and contemporary manifestations of slavery, genocide, bonded labour, ethnic cleansing amongst other forms of insidious practises that victimise individuals and communities are still prevalent around the world.  (Afro-European Conf on Integration – p.1) In addition there is also a persistent rise in racist thought and action, xenophobia and related intolerances as expressed in neo-nazi activities and extreme right wing violence.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xml:space="preserve">-         (AADC DOC back of p4) Globalisation, as an ongoing process, is a powerful and dynamic force yet at present its benefits are unevenly shared whilst its costs are unevenly distributed. This results in countries with economies in transition bearing a disproportionate share of the cost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         (International Criminal Justice Caucus) The victims of racism and discrimination within the criminal justice and prison systems continue to have their fundamental human rights seriously violated. This occurs during the period of investigation, prior to or at the moment of arrest, during the judicial, sentencing (including the death penalty) and incarceration processes as well as still having limited access to legal assistance, redress and compensation. Individuals from vulnerable cultural, racial, ethnic, linguistic and religious groups, amongst others, continue to suffer ill treatment and torture.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HEALTH DOC 201 – p1) Racism, xenophobia and other intolerances are increasingly becoming major health determinants. There remains an inadequate provision, access and poorer quality of health care treatment for vulnerable group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xml:space="preserve">-         (A/CONF.189/PC.2/8 – p8 - AADC DOC p. 3 + 4) The negative effects of environmental racism, including industrial, municipal and military pollution, illicit dumping of toxic wastes and substances, hazardous living and working conditions and dangerous methods of extracting resources continue to have an exacting influence on individuals and communities health and the environment. This is particularly so for the workers and the communities of indigenous peoples, people of African or African descent, migrants and other victims of racism.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xml:space="preserve">-         (Sikh Human Rights Group input to the NGO Forum – p1) Although, culture is an integral component of social identity, prejudice manifests itself at all levels of society, in the perpetuation of negative stereotypes and practices that are harmful to individuals or communities with distinct cultural identitie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xml:space="preserve">-         (amended from JEWS DOC 201) There is an increase in anti-Semitic incidents and manifestations of Islamophobia, amongst other forms of religious intolerance, as well as a rise in radical and violent movements that foster racist and discriminatory ideologies and practices against certain religious group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xml:space="preserve">-         (VIENNA DEC AND PLAN OF ACTION 2 – pg 2) The media and new technologies continue to perpetuate stereotypes and discriminate on the grounds race, gender, ethnicity, caste, age, sexual orientation, disability, religion, culture, social status, nationality amongst other forms of discrimination. </w:t>
      </w:r>
    </w:p>
    <w:p>
      <w:pPr>
        <w:pStyle w:val="Normal"/>
        <w:jc w:val="both"/>
        <w:rPr>
          <w:lang w:val="en-US"/>
        </w:rPr>
      </w:pPr>
      <w:r>
        <w:rPr>
          <w:lang w:val="en-US"/>
        </w:rPr>
        <w:t> </w:t>
      </w:r>
    </w:p>
    <w:p>
      <w:pPr>
        <w:pStyle w:val="Normal"/>
        <w:jc w:val="both"/>
        <w:rPr>
          <w:b/>
          <w:b/>
          <w:bCs/>
          <w:lang w:val="en-US"/>
        </w:rPr>
      </w:pPr>
      <w:r>
        <w:rPr>
          <w:rFonts w:cs="Arial" w:ascii="Arial" w:hAnsi="Arial"/>
          <w:b/>
          <w:bCs/>
          <w:sz w:val="20"/>
          <w:szCs w:val="20"/>
          <w:lang w:val="en-US"/>
        </w:rPr>
        <w:t>Indigenous Peoples:</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IND DOC 28/05/01 – p.1) Indigenous Peoples that live in every region of the world, including the Arctic, Africa, Russia, the Americas, Europe, Asia and the Pacific amongst other areas, suffer</w:t>
        <w:br/>
        <w:t xml:space="preserve">discrimination and marginalization. The belief in the inferiority of Indigenous peoples, in addition to the lack of consultation with them on matters that effect them, remain deeply embedded in the legal, economic and social fabric of many states and has resulted in the dispossession and destruction of indigenous territories and resources, political, religious and social systems. Indigenous women and children, in particular, endure multiple forms of discrimination.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A/CONF.189/PC.2/MISC5 – pg 10] Although there exists a strong link in international law between the right to self-determination for Indigenous peoples and control over land and resources, the lack of effective control over proposed developments inevitably results in Indigenous Peoples suffering severe environmental and social disruption that renders ‘native title’ and land rights a sham.</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A/CONF.189/PC.2/MISC5 – pg11] Environmental racism, an historical form of racial discrimination, has led to and c ontinues to lead the ruination of our lands, waters and our environment by the implementation of unsustainable development schemes such as mining, deforestation, the dumping of contaminated waste, oil and gas drilling and other land practices that do not respect our ceremonies, spiritual beliefs, the biodiversity of our lands, economies and means of subsistence. </w:t>
      </w:r>
    </w:p>
    <w:p>
      <w:pPr>
        <w:pStyle w:val="Normal"/>
        <w:jc w:val="both"/>
        <w:rPr>
          <w:lang w:val="en-US"/>
        </w:rPr>
      </w:pPr>
      <w:r>
        <w:rPr>
          <w:lang w:val="en-US"/>
        </w:rPr>
        <w:t> </w:t>
      </w:r>
    </w:p>
    <w:p>
      <w:pPr>
        <w:pStyle w:val="Normal"/>
        <w:jc w:val="both"/>
        <w:rPr>
          <w:b/>
          <w:b/>
          <w:bCs/>
          <w:lang w:val="en-US"/>
        </w:rPr>
      </w:pPr>
      <w:r>
        <w:rPr>
          <w:rFonts w:cs="Arial" w:ascii="Arial" w:hAnsi="Arial"/>
          <w:sz w:val="20"/>
          <w:szCs w:val="20"/>
          <w:lang w:val="en-US"/>
        </w:rPr>
        <w:t> </w:t>
      </w:r>
      <w:r>
        <w:rPr>
          <w:rFonts w:cs="Arial" w:ascii="Arial" w:hAnsi="Arial"/>
          <w:b/>
          <w:bCs/>
          <w:sz w:val="20"/>
          <w:szCs w:val="20"/>
          <w:lang w:val="en-US"/>
        </w:rPr>
        <w:t xml:space="preserve">African and African Descendant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Vienna declaration and plan of action 1 – pg 3) Africans and African descendents remain victims  of grave discriminatory treatment in the legal and judicial processes as well as police procedures (specifically police brutality). Amongst other practices, this includes inaccurate accusations, duration of prison sentences, the inhuman state of prisons, and where it exists, the death penalty.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Vienna declaration and plan of action 2 – pg 3) Unlike the trans-Atlantic slave trade, the</w:t>
        <w:br/>
        <w:t xml:space="preserve">trans-Saharan slave trade continues to this day unabated, affecting detrimentally the lives of countless individuals and communities, particularly women, children and youth. (Vienna declaration and plan of action 2 – pg 3) Despite international agreements that condemn slavery, the trafficking of African children for slavery and forced labour is still ongoing, (AADC DOC p. 2) whilst the enslavement and other forms of servitude of Africans and African descendents have resulted in substantial and lasting economic, political and cultural damage to these peoples. In addition African and African descendent women are still victims of sexual trafficking and sexual exploitation.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xml:space="preserve">-         (Vienna declaration and plan of action 2 – pg 4) The criminalisation of blackness has been, and continues to have a negative impact on African and African descendents around the world. </w:t>
      </w:r>
    </w:p>
    <w:p>
      <w:pPr>
        <w:pStyle w:val="Normal"/>
        <w:jc w:val="both"/>
        <w:rPr>
          <w:lang w:val="en-US"/>
        </w:rPr>
      </w:pPr>
      <w:r>
        <w:rPr>
          <w:lang w:val="en-US"/>
        </w:rPr>
        <w:t> </w:t>
      </w:r>
    </w:p>
    <w:p>
      <w:pPr>
        <w:pStyle w:val="Normal"/>
        <w:jc w:val="both"/>
        <w:rPr>
          <w:b/>
          <w:b/>
          <w:bCs/>
          <w:lang w:val="en-US"/>
        </w:rPr>
      </w:pPr>
      <w:r>
        <w:rPr>
          <w:rFonts w:cs="Arial" w:ascii="Arial" w:hAnsi="Arial"/>
          <w:sz w:val="20"/>
          <w:szCs w:val="20"/>
          <w:lang w:val="en-US"/>
        </w:rPr>
        <w:t> </w:t>
      </w:r>
      <w:r>
        <w:rPr>
          <w:rFonts w:cs="Arial" w:ascii="Arial" w:hAnsi="Arial"/>
          <w:b/>
          <w:bCs/>
          <w:sz w:val="20"/>
          <w:szCs w:val="20"/>
          <w:lang w:val="en-US"/>
        </w:rPr>
        <w:t>Victims of Sexual or Gender-Based Violence and Gender Discrimination:</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A/CONF.189/PC.2/20 – p. 13) Sexual violence against women, children and youth is used increasingly as a weapon of war. Women continue to be systematically raped, sexually mutilated, sexually abused, deliberately impregnated and infected with HIV/AIDS in many parts of the world engaged in armed conflict.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European Women’s Lobby – p. 2) The media continues to perpetuate harmful stereotypes in regards to women belonging to racial, migrant and ethnic communities, particularly through pornographic material. </w:t>
      </w:r>
    </w:p>
    <w:p>
      <w:pPr>
        <w:pStyle w:val="Normal"/>
        <w:jc w:val="both"/>
        <w:rPr>
          <w:lang w:val="en-US"/>
        </w:rPr>
      </w:pPr>
      <w:r>
        <w:rPr>
          <w:lang w:val="en-US"/>
        </w:rPr>
        <w:t> </w:t>
      </w:r>
    </w:p>
    <w:p>
      <w:pPr>
        <w:pStyle w:val="Normal"/>
        <w:jc w:val="both"/>
        <w:rPr>
          <w:rFonts w:ascii="Arial" w:hAnsi="Arial" w:cs="Arial"/>
          <w:sz w:val="20"/>
          <w:szCs w:val="20"/>
          <w:lang w:val="en-US"/>
        </w:rPr>
      </w:pPr>
      <w:r>
        <w:rPr>
          <w:rFonts w:cs="Arial" w:ascii="Arial" w:hAnsi="Arial"/>
          <w:sz w:val="20"/>
          <w:szCs w:val="20"/>
          <w:lang w:val="en-US"/>
        </w:rPr>
        <w:t>Refugees, Documented and Undocumented Migrants, Asylum Seekers, Internally Displaced,</w:t>
        <w:br/>
        <w:t xml:space="preserve">Stateless Persons and Trafficked Person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Sikh Human Rights Group Position Paper – p. 3/ NGO MX-P- p.1-2) As the number of documented and undocumented migrants, refugees, asylum seekers, internally displaced, stateless persons and trafficked peoples, both between and across borders, increases worldwide, states have become more reluctant to  deal effectively with displacement and related discrimination. Restrictive migration and asylum policies; discrimination in employment, housing, health care and limited access to social and legal protection systems, are amongst some of the manifestations of intolerance displayed towards such person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xml:space="preserve">-         (A/CONF.189/PC.2/3 – p. 18) Children continue to be targeted as prostitutes, thereby increasing their vulnerability to infections and sexual brutality. (National Black Youth Charter p15) In addition, children and youth are still separated from their families during deportation or displacement, (A.CONF.189/PC.2/MISC.4 – p.9) within which context an absence of citizenship is transmitted  from parents to their children that makes them vulnerable to unscrupulous recruiters and employer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xml:space="preserve">-         (A/CONF.189/PC.2/20 – p. 10) Trafficking continues to be considered a gender issue. It is rarely analysed in conjunction with race, ethnicity, caste, age, sexual orientation, disability, religion, culture, social status, nationality and other forms of discrimination. Whilst trafficking is a violation on its own, it can include intersecting violations of a whole range of human rights. (A/CONF.189/PC.2/3 –p.5) In addition, trafficked persons continue to be treated as criminals and such practices are becoming increasingly institutionalised and reflected in the actions of law enforcement officials and the judiciary. </w:t>
      </w:r>
    </w:p>
    <w:p>
      <w:pPr>
        <w:pStyle w:val="Normal"/>
        <w:jc w:val="both"/>
        <w:rPr>
          <w:lang w:val="en-US"/>
        </w:rPr>
      </w:pPr>
      <w:r>
        <w:rPr>
          <w:lang w:val="en-US"/>
        </w:rPr>
        <w:t> </w:t>
      </w:r>
    </w:p>
    <w:p>
      <w:pPr>
        <w:pStyle w:val="Normal"/>
        <w:jc w:val="both"/>
        <w:rPr>
          <w:b/>
          <w:b/>
          <w:bCs/>
          <w:lang w:val="en-US"/>
        </w:rPr>
      </w:pPr>
      <w:r>
        <w:rPr>
          <w:rFonts w:cs="Arial" w:ascii="Arial" w:hAnsi="Arial"/>
          <w:b/>
          <w:bCs/>
          <w:sz w:val="20"/>
          <w:szCs w:val="20"/>
          <w:lang w:val="en-US"/>
        </w:rPr>
        <w:t xml:space="preserve">Palestinian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Palestinians continue to suffer deprivation of their right to self-determination and return, inadequate prosecution of the crimes committed against them, lack of compensation, restitution and restoration of loss of land, homes and other propertie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Palestinians, inside and outside Israel are still victims of mass deportations, land and property confiscation/destruction, institutionalised racial discrimination, unrecognised villages, internally displaced persons, separation and fragmentation from other Palestinian communities, denial of national identity, colonial occupation; military attacks on civilians in civilian areas, deliberate impoverishment policies, collective punishments, severe restrictions on movement and besiegement of their communities.0</w:t>
      </w:r>
    </w:p>
    <w:p>
      <w:pPr>
        <w:pStyle w:val="Normal"/>
        <w:jc w:val="both"/>
        <w:rPr>
          <w:lang w:val="en-US"/>
        </w:rPr>
      </w:pPr>
      <w:r>
        <w:rPr>
          <w:lang w:val="en-US"/>
        </w:rPr>
        <w:t> </w:t>
      </w:r>
    </w:p>
    <w:p>
      <w:pPr>
        <w:pStyle w:val="Normal"/>
        <w:jc w:val="both"/>
        <w:rPr>
          <w:b/>
          <w:b/>
          <w:bCs/>
          <w:lang w:val="en-US"/>
        </w:rPr>
      </w:pPr>
      <w:r>
        <w:rPr>
          <w:rFonts w:cs="Arial" w:ascii="Arial" w:hAnsi="Arial"/>
          <w:sz w:val="20"/>
          <w:szCs w:val="20"/>
          <w:lang w:val="en-US"/>
        </w:rPr>
        <w:t> </w:t>
      </w:r>
      <w:r>
        <w:rPr>
          <w:rFonts w:cs="Arial" w:ascii="Arial" w:hAnsi="Arial"/>
          <w:b/>
          <w:bCs/>
          <w:sz w:val="20"/>
          <w:szCs w:val="20"/>
          <w:lang w:val="en-US"/>
        </w:rPr>
        <w:t>Caste:</w:t>
      </w:r>
    </w:p>
    <w:p>
      <w:pPr>
        <w:pStyle w:val="Normal"/>
        <w:jc w:val="both"/>
        <w:rPr>
          <w:lang w:val="en-US"/>
        </w:rPr>
      </w:pPr>
      <w:r>
        <w:rPr>
          <w:lang w:val="en-US"/>
        </w:rPr>
        <w:t> </w:t>
      </w:r>
      <w:r>
        <w:rPr>
          <w:rFonts w:cs="Arial" w:ascii="Arial" w:hAnsi="Arial"/>
          <w:sz w:val="20"/>
          <w:szCs w:val="20"/>
          <w:lang w:val="en-US"/>
        </w:rPr>
        <w:t xml:space="preserve">-         (APWLD – p. 83) Caste remains an insidious and deeply entrenched form of discrimination on the basis of work and descent, which has particular implications for women, children and youth. Caste  and descent-based discrimination affects millions of people, especially in the Asia-Pacific area and Africa. Caste-based discrimination de facto continues to deny access to public services including housing, education, health, land, employment, social services and other resources normally available to citizens of a country as a right.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xml:space="preserve">-         (Asia/Pacific NGO Network for the UN WCAR – p. 1) Caste discrimination persists in preventing social mobility and interaction. This is made manifest through the segregated housing settlements and cemeteries, access to common drinking water, restaurants, temples and restrictions on marriage amongst other forms of insidious discrimination. In addition, we note with concern that any action taken by lower caste peoples to assert their rights is met with extreme violence such as burning of crops, destruction of crops, social boycott, rape and murder. </w:t>
      </w:r>
    </w:p>
    <w:p>
      <w:pPr>
        <w:pStyle w:val="Normal"/>
        <w:jc w:val="both"/>
        <w:rPr>
          <w:lang w:val="en-US"/>
        </w:rPr>
      </w:pPr>
      <w:r>
        <w:rPr>
          <w:lang w:val="en-US"/>
        </w:rPr>
        <w:t> </w:t>
      </w:r>
    </w:p>
    <w:p>
      <w:pPr>
        <w:pStyle w:val="Normal"/>
        <w:jc w:val="both"/>
        <w:rPr>
          <w:b/>
          <w:b/>
          <w:bCs/>
          <w:lang w:val="en-US"/>
        </w:rPr>
      </w:pPr>
      <w:r>
        <w:rPr>
          <w:rFonts w:cs="Arial" w:ascii="Arial" w:hAnsi="Arial"/>
          <w:b/>
          <w:bCs/>
          <w:sz w:val="20"/>
          <w:szCs w:val="20"/>
          <w:lang w:val="en-US"/>
        </w:rPr>
        <w:t xml:space="preserve">Roma, Gypsies, Sinti and Traveller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RCPPAA – p. 1, “Aven Amentza”) The institutionalized racial discrimination persists against the Roma, Gypsies, Sinti and Travellers in terms of social exclusion, persecution, lack of access to resources and participation in the political process at local and national level. In addition, they continue to face obstacles in cultural self-determination and expression as well as discrimination at all levels of public, social and civil life, in regards to employment, housing and education. </w:t>
      </w:r>
    </w:p>
    <w:p>
      <w:pPr>
        <w:pStyle w:val="Normal"/>
        <w:jc w:val="both"/>
        <w:rPr>
          <w:lang w:val="en-US"/>
        </w:rPr>
      </w:pPr>
      <w:r>
        <w:rPr>
          <w:lang w:val="en-US"/>
        </w:rPr>
        <w:t> </w:t>
      </w:r>
    </w:p>
    <w:p>
      <w:pPr>
        <w:pStyle w:val="Corpodetexto2"/>
        <w:rPr/>
      </w:pPr>
      <w:r>
        <w:rPr/>
        <w:t>MEASURES OF PREVENTION, EDUCATION AND PROTECTION AIMED AT THE</w:t>
        <w:br/>
        <w:t>ERADICATION OF RACISM, RACIAL DISCRIMINATION, XENOPHOBIA AND</w:t>
        <w:br/>
        <w:t>REALTED INTOLERANCE AT THE NATIONAL, REGIONAL AND INTERNATIONAL</w:t>
        <w:br/>
        <w:t>LEVELS</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General:</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A/Conf. 189/PC.2/Misc. 3 p. 4: Taking into account the need for greater intercommunity relations that are effective in resisting the pressures of racial discrimination, which has been recognized as a global challenge by 156 nations that ratified the International Convention on the Elimination of All Forms of Racial Discrimination;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A/Conf. 189/PC.2/Misc. 3 p. 8: Recognizing the importance of education in combating prejudice and in the protection of minority and indigenous rights, and further recalling that many State parties have not implemented ICERD article 7;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SHRG p. 5: Bearing in mind that the elimination of ignorance about racism, racial discrimination, xenophobia, anti-Semitism and related intolerance being an imperative norm of the international community; the conference recognizes the need for public information campaigns and other long-term initiatives to address the dangers of racism, racial and cultural discrimination, xenophobia, anti-Semitism and related intolerance, and to educate populations, especially the young, about the merits of cultural diversity;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A/Conf.189/PC.2/Misc. 3 p. 8: The Conference recognizes the importance of capacity-building and training, including public seminars at the national level, on international standards and mechanisms to give ICERD effect at the grassroot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A/Conf. 189/PC. 2/Misc. 3 p. 9: The Conference notes with concern the lack of school curricula that meets international standards, and we recognize the value of having school curricula that is void of discriminatory content and which teaches the principles of equality;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Af/Af Descend 101 p. 10: Bearing in mind that education is a primary function of understanding human rights, and that some educational systems have been used as a tool for advancing racist ideology and in so doing have employed texts, documents and other tools of learning that convey depreciative images of Africans and African descendant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Af/Af Descend 101 p. 10: Considering that schools and other places of learning play a critical role in shaping future generations, and recognizing that current efforts, in schools and other places of  learning, to combat racism , including challenging racist language, eradication of words and terms with racist content and activities, are woefully inadequate;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Af/Af Descend 101 p. 5: Recognizing the importance of tackling racism and discrimination at all levels of academic training, and noting with concern the significant role that universities play in shaping other strata of the educational sector and further noting the paucity of those who are the victims of racism, racial discrimination and other forms of intolerance among the ranks of the academic staffs of these institution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Af/Af Descend 101 p. 5: Recalling the historical barriers that have faced Africans and African</w:t>
        <w:br/>
        <w:t>descendants in their quest to obtain higher education and recognizing the financial and other institutional barriers faced by Africans and African descendants to access to universities and other tertiary level institutions, and further noting the inadequacy of existing mechanisms of financial support for students trying to enter universities or other tertiary institutions in the international arena;</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Health:</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Health Doc 101 p. 2: Bearing in mind that the formal training received by health care providers/practitioners can be transmitters of racial prejudices, and that health care providers/practitioners are often not trained to provide culturally appropriate care; and that members of afro-descent communities, indigenous communities and other non-dominant racial/ethnic groups are not adequately represented as health care provider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Health Doc 101 p. 2: The Conference expresses its deep concern that historical  discrimination on the basis of race, gender, ethnicity, caste, age, sexual orientation, people of disabilities, religion, culture, social status, nationality and other forms of discrimination has produced inadequate health care systems, denied access to quality, comprehensive health care and promoted disparities in health status experienced by disadvantaged racial and ethnic group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Health Doc 101 p.2: The Conference is aware that, whenever measures are not taken to provide a clean environment because of discrimination on the basis of race, gender, ethnicity, caste, age, sexual orientation, people of disabilities, religion, culture, social status, nationality and other forms of discrimination this has resulted in members of these groups having a lower health status, and that the lack of a clean environment is not an effective prevention strategy for the elimination of health disparities resulting from discrimination;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Health Doc 201 p.1: The Conference recognizes, with particular concern, that racism, xenophobia and other intolerance have played a significant role in barring access to education, and treatment for those infected, presumed to be infected and affected by HIV/AIDS; </w:t>
      </w:r>
    </w:p>
    <w:p>
      <w:pPr>
        <w:pStyle w:val="Normal"/>
        <w:jc w:val="both"/>
        <w:rPr>
          <w:lang w:val="en-US"/>
        </w:rPr>
      </w:pPr>
      <w:r>
        <w:rPr>
          <w:lang w:val="en-US"/>
        </w:rPr>
        <w:t> </w:t>
      </w:r>
    </w:p>
    <w:p>
      <w:pPr>
        <w:pStyle w:val="Normal"/>
        <w:jc w:val="both"/>
        <w:rPr>
          <w:b/>
          <w:b/>
          <w:bCs/>
          <w:lang w:val="en-US"/>
        </w:rPr>
      </w:pPr>
      <w:r>
        <w:rPr>
          <w:rFonts w:cs="Arial" w:ascii="Arial" w:hAnsi="Arial"/>
          <w:b/>
          <w:bCs/>
          <w:sz w:val="20"/>
          <w:szCs w:val="20"/>
          <w:lang w:val="en-US"/>
        </w:rPr>
        <w:t>Internet:</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Internet Doc 101 p. 1: The internet is to the twentieth century what the printing press was to the sixteenth century, a powerful tool to disseminate information and educate broad audiences. Likewise, the Conference acknowledges that the internet has also been used as an effective means of promoting racism, xenophobia, Islamophobia, anti-Semitism, Holocaust denial and other related intolerance through websites, newsgroups and other media on the internet, but this “cyberhate” is not currently recognized as the threat that it is to society; </w:t>
      </w:r>
    </w:p>
    <w:p>
      <w:pPr>
        <w:pStyle w:val="Normal"/>
        <w:jc w:val="both"/>
        <w:rPr>
          <w:lang w:val="en-US"/>
        </w:rPr>
      </w:pPr>
      <w:r>
        <w:rPr>
          <w:lang w:val="en-US"/>
        </w:rPr>
        <w:t> </w:t>
      </w:r>
    </w:p>
    <w:p>
      <w:pPr>
        <w:pStyle w:val="Normal"/>
        <w:jc w:val="both"/>
        <w:rPr>
          <w:b/>
          <w:b/>
          <w:bCs/>
          <w:lang w:val="en-US"/>
        </w:rPr>
      </w:pPr>
      <w:r>
        <w:rPr>
          <w:rFonts w:cs="Arial" w:ascii="Arial" w:hAnsi="Arial"/>
          <w:b/>
          <w:bCs/>
          <w:sz w:val="20"/>
          <w:szCs w:val="20"/>
          <w:lang w:val="en-US"/>
        </w:rPr>
        <w:t>Criminal Justice:</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Crim. Jus Doc 101 p. 4: Considering that the criminal justice, immigration and prison systems have, historically, engaged in racial discrimination on the basis of race, gender, ethnicity, caste,  age, sexual orientation, disability, religion, culture, social status, nationality and other forms of discrimination, and recognizing that these discriminatory practices occur because of the lack of comprehensive awareness training for criminal justice system officers, including law enforcement, prison, correctional personnel, judges, prosecution and defense lawyer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Crim Jus 101 p. 4: Recognizing that there is a vital need for comprehensive training modalities to include peoples affected by the multiple forms of discrimination, and that immigration officers, in particular, often lack training in the laws relating to refugees as well as the human rights situation in refugees country of origin;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Crim Jus 101 p. 4: The Conference is aware that the absence of accessible, free translation for those interacting with the criminal justice, immigration and prison systems is yet another way that these systems fail to protect vulnerable populations from discrimination on the basis of race, gender, ethnicity, caste, age, sexual orientation, people of disabilities, religion, culture, social status, nationality and other forms of discrimination,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Crim Jus 101 p. 2: The Conference also notes with grave concern the absence of global initiatives to eradicate ignorance of local laws and culture as a means of protecting vulnerable populations from racism, racial discrimination, xenophobia and related intolerance, </w:t>
      </w:r>
    </w:p>
    <w:p>
      <w:pPr>
        <w:pStyle w:val="Normal"/>
        <w:jc w:val="both"/>
        <w:rPr>
          <w:lang w:val="en-US"/>
        </w:rPr>
      </w:pPr>
      <w:r>
        <w:rPr>
          <w:lang w:val="en-US"/>
        </w:rPr>
        <w:t> </w:t>
      </w:r>
    </w:p>
    <w:p>
      <w:pPr>
        <w:pStyle w:val="Normal"/>
        <w:jc w:val="both"/>
        <w:rPr>
          <w:b/>
          <w:b/>
          <w:bCs/>
          <w:lang w:val="en-US"/>
        </w:rPr>
      </w:pPr>
      <w:r>
        <w:rPr>
          <w:rFonts w:cs="Arial" w:ascii="Arial" w:hAnsi="Arial"/>
          <w:b/>
          <w:bCs/>
          <w:sz w:val="20"/>
          <w:szCs w:val="20"/>
          <w:lang w:val="en-US"/>
        </w:rPr>
        <w:t>Children and Youth:</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Int. Save the Child 101 p. 28: Recognizing that one of the most identifiable effects of racism in the educational system is the negative impact it has on the performance of children. Also noting with concern the lack of representation of the victims of racism, racial discrimination and other forms of intolerance on school teaching staff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Int. Save the Child 101 p. 28: Considering that instruction, which is not language accessible cannot effectively reach the student population, and also noting with concern that schools that do not provide instruction in a students own language are in effect perpetuating discrimination and placing the student at a disadvantage because of his or her particular native tongue;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Black Youth Charter p. 6 The Conference recognizes that educational systems have a history of devaluing input from the students in the design of teacher training; </w:t>
      </w:r>
    </w:p>
    <w:p>
      <w:pPr>
        <w:pStyle w:val="Normal"/>
        <w:jc w:val="both"/>
        <w:rPr>
          <w:b/>
          <w:b/>
          <w:bCs/>
          <w:lang w:val="en-US"/>
        </w:rPr>
      </w:pPr>
      <w:r>
        <w:rPr>
          <w:lang w:val="en-US"/>
        </w:rPr>
        <w:t> </w:t>
      </w:r>
    </w:p>
    <w:p>
      <w:pPr>
        <w:pStyle w:val="Normal"/>
        <w:jc w:val="both"/>
        <w:rPr>
          <w:lang w:val="en-US"/>
        </w:rPr>
      </w:pPr>
      <w:r>
        <w:rPr>
          <w:rFonts w:cs="Arial" w:ascii="Arial" w:hAnsi="Arial"/>
          <w:b/>
          <w:bCs/>
          <w:sz w:val="20"/>
          <w:szCs w:val="20"/>
          <w:lang w:val="en-US"/>
        </w:rPr>
        <w:t>Indigenous Peoples:</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Ind. Doc. 28/05/01, p. 3:  Recognizing that the racism faced by Indigenous Peoples is directed at them both as Peoples as well as individuals, and that Indigenous Peoples have long fought to address racism against their Peoples in international fora because of the inadequacies of domestic legal and political systems, and noting in particular the elaboration of the draft U.N. Declaration on the Rights of Indigenous Peoples approved by the Subcommission on the Prevention of Discrimination and Protection of Minorities in its Resolution 1994/45, and the draft O.A.S. Inter-American Declaration on the Rights of Indigenous People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         Ind. Doc. 28/05/01, p. 5:  Considering that racism against Indigenous Peoples is not well understood at the local, national or international levels, in particular racism as it manifests itself in the social, economic, political and legal structures of  States directed at Indigenous collective rights, and noting with concern that information regarding Indigenous Peoples in the educational systems of States is often inaccurate, misleading and perpetuates racism against Indigenous Peoples, and must be improved in consultation with Indigenous Peoples; </w:t>
      </w:r>
    </w:p>
    <w:p>
      <w:pPr>
        <w:pStyle w:val="Normal"/>
        <w:jc w:val="both"/>
        <w:rPr>
          <w:lang w:val="en-US"/>
        </w:rPr>
      </w:pPr>
      <w:r>
        <w:rPr>
          <w:lang w:val="en-US"/>
        </w:rPr>
        <w:t> </w:t>
      </w:r>
    </w:p>
    <w:p>
      <w:pPr>
        <w:pStyle w:val="Normal"/>
        <w:jc w:val="both"/>
        <w:rPr>
          <w:b/>
          <w:b/>
          <w:bCs/>
          <w:lang w:val="en-US"/>
        </w:rPr>
      </w:pPr>
      <w:r>
        <w:rPr>
          <w:rFonts w:cs="Arial" w:ascii="Arial" w:hAnsi="Arial"/>
          <w:b/>
          <w:bCs/>
          <w:sz w:val="20"/>
          <w:szCs w:val="20"/>
          <w:lang w:val="en-US"/>
        </w:rPr>
        <w:t>Roma, Gypsies, Sinti and Travellers:</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SERRC p. 2 Considering that the Roma have long been subjected to ethnic discrimination</w:t>
        <w:br/>
        <w:t>and thus excluded from the canons of history, culture, politics and many other spheres of</w:t>
        <w:br/>
        <w:t>public life, and recognizing the absence or inadequacy of educational or media campaigns to</w:t>
        <w:br/>
        <w:t xml:space="preserve">educate the public about Roma life, society and culture </w:t>
      </w:r>
    </w:p>
    <w:p>
      <w:pPr>
        <w:pStyle w:val="Normal"/>
        <w:jc w:val="both"/>
        <w:rPr>
          <w:lang w:val="en-US"/>
        </w:rPr>
      </w:pPr>
      <w:r>
        <w:rPr>
          <w:lang w:val="en-US"/>
        </w:rPr>
        <w:t> </w:t>
      </w:r>
    </w:p>
    <w:p>
      <w:pPr>
        <w:pStyle w:val="Corpodetexto2"/>
        <w:rPr/>
      </w:pPr>
      <w:r>
        <w:rPr/>
        <w:t>PROVISION OF EFFECTIVE REMEDIES, RECOURSE, REDRESS, COMPENSATORY AND</w:t>
        <w:br/>
        <w:t>OTHER MEASURES AT THE NATIONAL, REGIONAL AND INTERNATIONAL LEVELS</w:t>
      </w:r>
    </w:p>
    <w:p>
      <w:pPr>
        <w:pStyle w:val="Normal"/>
        <w:jc w:val="both"/>
        <w:rPr/>
      </w:pPr>
      <w:r>
        <w:rPr>
          <w:rFonts w:cs="Arial" w:ascii="Arial" w:hAnsi="Arial"/>
          <w:b/>
          <w:bCs/>
          <w:sz w:val="20"/>
          <w:szCs w:val="20"/>
          <w:lang w:val="en-US"/>
        </w:rPr>
        <w:br/>
      </w:r>
      <w:r>
        <w:rPr>
          <w:rFonts w:cs="Arial" w:ascii="Arial" w:hAnsi="Arial"/>
          <w:sz w:val="20"/>
          <w:szCs w:val="20"/>
          <w:lang w:val="en-US"/>
        </w:rPr>
        <w:t>General:</w:t>
        <w:br/>
        <w:t xml:space="preserve">At the international level:  NGOs call on states to: -         Sign and ratify without delay and reservations all international instruments providing for equality and non-discrimination, in particular the International Convention on the Elimination of All Forms of Racial Discrimination and to declare, in line with provisions of article 14 of the Committee on the Elimination of Racial Discrimination to consider communications from individuals or groups claiming to be victims of violations of the Convention. (Strasbourg NGO Declaration)  </w:t>
      </w:r>
    </w:p>
    <w:p>
      <w:pPr>
        <w:pStyle w:val="Normal"/>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br/>
        <w:t>-         To sign and ratify the other major international Human Rights treaties such as the two international Covenants on Human Rights, the Convention on the elimination of All Forms of</w:t>
        <w:br/>
        <w:t xml:space="preserve">discrimination against Women and its optional Protocol, The International Convention on the </w:t>
        <w:br/>
        <w:t>Protection of the Rights of all Migrants workers and their Families, the Convention Relating on</w:t>
        <w:br/>
        <w:t xml:space="preserve">the Status of Refugees and its Additional Protocol(APWLD p81)  </w:t>
      </w:r>
    </w:p>
    <w:p>
      <w:pPr>
        <w:pStyle w:val="Normal"/>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br/>
        <w:t>-         Review existing reservations to relevant human rights instruments with a view to withdrawing</w:t>
        <w:br/>
        <w:t xml:space="preserve">them and ensure the full and effective implementation of those instruments at the national level; </w:t>
        <w:br/>
        <w:t xml:space="preserve">  </w:t>
        <w:br/>
        <w:t>-         Duly and timely comply with reporting obligations provided by the relevant international</w:t>
        <w:br/>
        <w:t>human rights instruments and publicise and act upon the concluding observations and general</w:t>
        <w:br/>
        <w:t>recommendations/comments made by the relevant human rights treaty bodies and other</w:t>
        <w:br/>
        <w:t xml:space="preserve">supervisory mechanisms; </w:t>
      </w:r>
    </w:p>
    <w:p>
      <w:pPr>
        <w:pStyle w:val="Normal"/>
        <w:jc w:val="both"/>
        <w:rPr>
          <w:rFonts w:ascii="Arial" w:hAnsi="Arial" w:cs="Arial"/>
          <w:sz w:val="20"/>
          <w:szCs w:val="20"/>
          <w:lang w:val="en-US"/>
        </w:rPr>
      </w:pPr>
      <w:r>
        <w:rPr>
          <w:rFonts w:cs="Arial" w:ascii="Arial" w:hAnsi="Arial"/>
          <w:sz w:val="20"/>
          <w:szCs w:val="20"/>
          <w:lang w:val="en-US"/>
        </w:rPr>
        <w:br/>
        <w:t xml:space="preserve">-         Fully comply with international humanitarian law obligations and respect non-discrimination provisions binding on all parties to an armed conflict; </w:t>
      </w:r>
    </w:p>
    <w:p>
      <w:pPr>
        <w:pStyle w:val="Normal"/>
        <w:jc w:val="both"/>
        <w:rPr>
          <w:rFonts w:ascii="Arial" w:hAnsi="Arial" w:cs="Arial"/>
          <w:sz w:val="20"/>
          <w:szCs w:val="20"/>
          <w:lang w:val="en-US"/>
        </w:rPr>
      </w:pPr>
      <w:r>
        <w:rPr>
          <w:rFonts w:cs="Arial" w:ascii="Arial" w:hAnsi="Arial"/>
          <w:sz w:val="20"/>
          <w:szCs w:val="20"/>
          <w:lang w:val="en-US"/>
        </w:rPr>
        <w:br/>
        <w:t>-         Reaffirm, in accordance with international law and with the Statute of the International Criminal Court, that the persecution of any identifiable group or collectivity on political, racial,</w:t>
        <w:br/>
        <w:t>national, ethnic, cultural, religious, gender or other grounds constitutes crimes against</w:t>
        <w:br/>
        <w:t>humanity and in view of the importance of combating impunity, sign and ratify, if they have not</w:t>
        <w:br/>
        <w:t xml:space="preserve">yet done so, the Statute of the International Criminal Court;  </w:t>
      </w:r>
    </w:p>
    <w:p>
      <w:pPr>
        <w:pStyle w:val="Normal"/>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br/>
        <w:t>-         Ensure that, in accordance with universally recognised human rights norms, all groups and</w:t>
        <w:br/>
        <w:t>individuals who have fallen victim of human rights violations have the right to reparation, without</w:t>
        <w:br/>
        <w:t>any distinction based on race, colour, gender, sexual orientation, age, disability, language,</w:t>
        <w:br/>
        <w:t>religion, political or other opinion, ethnic, national or social origin, property, birth or other status;</w:t>
        <w:br/>
        <w:t xml:space="preserve">  </w:t>
        <w:br/>
        <w:t>-         Enact legislation to combat caste-based discrimination in those countries where such</w:t>
        <w:br/>
        <w:t xml:space="preserve">legislation does not exist(Teheran NGO Declaration) </w:t>
      </w:r>
    </w:p>
    <w:p>
      <w:pPr>
        <w:pStyle w:val="Normal"/>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br/>
        <w:t>-         To abolish the death penalty, giving particular consideration to the fact that throughout the</w:t>
        <w:br/>
        <w:t>world it is used disproportionately against people belonging to racial, ethnic and national</w:t>
        <w:br/>
        <w:t xml:space="preserve">minorities (CRIM JUS.DOC IOI)  </w:t>
      </w:r>
    </w:p>
    <w:p>
      <w:pPr>
        <w:pStyle w:val="TextBody"/>
        <w:rPr/>
      </w:pPr>
      <w:r>
        <w:rPr/>
        <w:t> </w:t>
      </w:r>
      <w:r>
        <w:rPr>
          <w:rFonts w:eastAsia="Arial"/>
        </w:rPr>
        <w:t xml:space="preserve"> </w:t>
      </w:r>
      <w:r>
        <w:rPr/>
        <w:br/>
        <w:t>-         To commit to the creation of equal relations between northern and southern countries and</w:t>
        <w:br/>
        <w:t xml:space="preserve">respect for Human Rights by international monetary institutions. (Arab Caucus) </w:t>
      </w:r>
    </w:p>
    <w:p>
      <w:pPr>
        <w:pStyle w:val="Normal"/>
        <w:jc w:val="both"/>
        <w:rPr>
          <w:rFonts w:ascii="Arial" w:hAnsi="Arial" w:cs="Arial"/>
          <w:sz w:val="20"/>
          <w:szCs w:val="20"/>
          <w:lang w:val="en-US"/>
        </w:rPr>
      </w:pPr>
      <w:r>
        <w:rPr>
          <w:rFonts w:cs="Arial" w:ascii="Arial" w:hAnsi="Arial"/>
          <w:sz w:val="20"/>
          <w:szCs w:val="20"/>
          <w:lang w:val="en-US"/>
        </w:rPr>
        <w:br/>
        <w:t xml:space="preserve">  </w:t>
        <w:br/>
        <w:t>-         To address globalisation and the fact that it reinforces the exploitation and exclusion from</w:t>
        <w:br/>
        <w:t>the full benefit of economical and political development and to acknowledge the consequences</w:t>
        <w:br/>
        <w:t>of structural adjustments and debts overhead. Therefore we urge Governments to cancel the</w:t>
        <w:br/>
        <w:t>debt in order to enable and empower States and peoples to undertake the necessary transition</w:t>
        <w:br/>
        <w:t xml:space="preserve">to development and prosperity.(Expert Seminar; Addis Ababa) </w:t>
      </w:r>
    </w:p>
    <w:p>
      <w:pPr>
        <w:pStyle w:val="Normal"/>
        <w:jc w:val="both"/>
        <w:rPr/>
      </w:pPr>
      <w:r>
        <w:rPr>
          <w:rFonts w:cs="Arial" w:ascii="Arial" w:hAnsi="Arial"/>
          <w:sz w:val="20"/>
          <w:szCs w:val="20"/>
          <w:lang w:val="en-US"/>
        </w:rPr>
        <w:br/>
        <w:br/>
      </w:r>
      <w:r>
        <w:rPr>
          <w:rFonts w:cs="Arial" w:ascii="Arial" w:hAnsi="Arial"/>
          <w:b/>
          <w:bCs/>
          <w:sz w:val="20"/>
          <w:szCs w:val="20"/>
          <w:lang w:val="en-US"/>
        </w:rPr>
        <w:t>At the national level</w:t>
      </w:r>
    </w:p>
    <w:p>
      <w:pPr>
        <w:pStyle w:val="Normal"/>
        <w:jc w:val="both"/>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br/>
        <w:t>NGOs call on all states to:</w:t>
      </w:r>
    </w:p>
    <w:p>
      <w:pPr>
        <w:pStyle w:val="Normal"/>
        <w:jc w:val="both"/>
        <w:rPr>
          <w:rFonts w:ascii="Arial" w:hAnsi="Arial" w:cs="Arial"/>
          <w:sz w:val="20"/>
          <w:szCs w:val="20"/>
          <w:lang w:val="en-US"/>
        </w:rPr>
      </w:pPr>
      <w:r>
        <w:rPr>
          <w:rFonts w:cs="Arial" w:ascii="Arial" w:hAnsi="Arial"/>
          <w:sz w:val="20"/>
          <w:szCs w:val="20"/>
          <w:lang w:val="en-US"/>
        </w:rPr>
        <w:br/>
        <w:t>-         Adopt comprehensive legislation expressly prohibiting discrimination in all spheres of life,</w:t>
        <w:br/>
        <w:t>including but not limited to education, housing, employment, health care, social services,</w:t>
        <w:br/>
        <w:t>access to citizenship, access to public places and all other goods and services available to the</w:t>
        <w:br/>
        <w:t>public; this legislation should integrate a full gender dimension, taking into consideration the</w:t>
        <w:br/>
        <w:t>intersectional discrimination faced by black, migrant and ethnic minority women(Strasbourg</w:t>
        <w:br/>
        <w:t xml:space="preserve">NGO Declaration) </w:t>
      </w:r>
    </w:p>
    <w:p>
      <w:pPr>
        <w:pStyle w:val="Normal"/>
        <w:jc w:val="both"/>
        <w:rPr>
          <w:rFonts w:ascii="Arial" w:hAnsi="Arial" w:cs="Arial"/>
          <w:sz w:val="20"/>
          <w:szCs w:val="20"/>
          <w:lang w:val="en-US"/>
        </w:rPr>
      </w:pPr>
      <w:r>
        <w:rPr>
          <w:rFonts w:cs="Arial" w:ascii="Arial" w:hAnsi="Arial"/>
          <w:sz w:val="20"/>
          <w:szCs w:val="20"/>
          <w:lang w:val="en-US"/>
        </w:rPr>
        <w:br/>
        <w:br/>
        <w:t>-         Ensure adequate sanctions against the perpetrators of racist acts and in particular increase</w:t>
        <w:br/>
        <w:t>sanctions applicable to violent assaults motivated by the actual or presumed racial, ethnic or</w:t>
        <w:br/>
        <w:t xml:space="preserve">national origin of the victim; </w:t>
      </w:r>
    </w:p>
    <w:p>
      <w:pPr>
        <w:pStyle w:val="Normal"/>
        <w:jc w:val="both"/>
        <w:rPr>
          <w:rFonts w:ascii="Arial" w:hAnsi="Arial" w:cs="Arial"/>
          <w:sz w:val="20"/>
          <w:szCs w:val="20"/>
          <w:lang w:val="en-US"/>
        </w:rPr>
      </w:pPr>
      <w:r>
        <w:rPr>
          <w:rFonts w:cs="Arial" w:ascii="Arial" w:hAnsi="Arial"/>
          <w:sz w:val="20"/>
          <w:szCs w:val="20"/>
          <w:lang w:val="en-US"/>
        </w:rPr>
        <w:br/>
        <w:t xml:space="preserve">  </w:t>
        <w:br/>
        <w:t>-         Recognize the need to eliminate racist behaviour by law enforcement, correctional</w:t>
        <w:br/>
        <w:t>personnel and other criminal justice officers and establish adequate sanctions, to provide rapid</w:t>
        <w:br/>
        <w:t>and effective independent investigations of complaints, to guarantee the right of appeal against</w:t>
        <w:br/>
        <w:t xml:space="preserve">arbitrary detention(CRIM.JUS.DOC IOI) </w:t>
      </w:r>
    </w:p>
    <w:p>
      <w:pPr>
        <w:pStyle w:val="Normal"/>
        <w:jc w:val="both"/>
        <w:rPr>
          <w:rFonts w:ascii="Arial" w:hAnsi="Arial" w:cs="Arial"/>
          <w:sz w:val="20"/>
          <w:szCs w:val="20"/>
          <w:lang w:val="en-US"/>
        </w:rPr>
      </w:pPr>
      <w:r>
        <w:rPr>
          <w:rFonts w:cs="Arial" w:ascii="Arial" w:hAnsi="Arial"/>
          <w:sz w:val="20"/>
          <w:szCs w:val="20"/>
          <w:lang w:val="en-US"/>
        </w:rPr>
        <w:br/>
        <w:t xml:space="preserve">  </w:t>
        <w:br/>
        <w:t>-         Take effective measures to prevent the criminalisation and racial profiling of affected</w:t>
        <w:br/>
        <w:t>people at all levels of society, particularly African Descendants and to prohibit the use of</w:t>
        <w:br/>
        <w:t xml:space="preserve">excessive force by law enforcement officers(CRIM.JUS.DOC IOI and Vienna Declaration) </w:t>
      </w:r>
    </w:p>
    <w:p>
      <w:pPr>
        <w:pStyle w:val="Normal"/>
        <w:jc w:val="both"/>
        <w:rPr>
          <w:rFonts w:ascii="Arial" w:hAnsi="Arial" w:cs="Arial"/>
          <w:sz w:val="20"/>
          <w:szCs w:val="20"/>
          <w:lang w:val="en-US"/>
        </w:rPr>
      </w:pPr>
      <w:r>
        <w:rPr>
          <w:rFonts w:cs="Arial" w:ascii="Arial" w:hAnsi="Arial"/>
          <w:sz w:val="20"/>
          <w:szCs w:val="20"/>
          <w:lang w:val="en-US"/>
        </w:rPr>
        <w:br/>
        <w:t xml:space="preserve">  </w:t>
        <w:br/>
        <w:t>-         Declare illegal and prohibit organisations promoting and inciting racial discrimination, and</w:t>
        <w:br/>
        <w:t>recognising participation in such organisations or activities as an offence punishable by law,</w:t>
        <w:br/>
        <w:t>making hate-speech or other forms of expression which incite hatred, violence or</w:t>
        <w:br/>
        <w:t>discrimination punishable by law, including by allowing for the lifting of immunity of politicians</w:t>
        <w:br/>
        <w:t xml:space="preserve">who commit such crimes( Strasbourg NGO Declaration); </w:t>
      </w:r>
    </w:p>
    <w:p>
      <w:pPr>
        <w:pStyle w:val="Normal"/>
        <w:jc w:val="both"/>
        <w:rPr>
          <w:rFonts w:ascii="Arial" w:hAnsi="Arial" w:cs="Arial"/>
          <w:sz w:val="20"/>
          <w:szCs w:val="20"/>
          <w:lang w:val="en-US"/>
        </w:rPr>
      </w:pPr>
      <w:r>
        <w:rPr>
          <w:rFonts w:cs="Arial" w:ascii="Arial" w:hAnsi="Arial"/>
          <w:sz w:val="20"/>
          <w:szCs w:val="20"/>
          <w:lang w:val="en-US"/>
        </w:rPr>
        <w:br/>
        <w:br/>
        <w:t>-         Review all existing legislation, rules and administrative procedures, including those on</w:t>
        <w:br/>
        <w:t>citizenship, nationality and immigration, to ensure that no provisions are discriminatory, paying</w:t>
        <w:br/>
        <w:t xml:space="preserve">particular attention to legislation, rules and procedures affecting target groups; </w:t>
      </w:r>
    </w:p>
    <w:p>
      <w:pPr>
        <w:pStyle w:val="Normal"/>
        <w:jc w:val="both"/>
        <w:rPr>
          <w:rFonts w:ascii="Arial" w:hAnsi="Arial" w:cs="Arial"/>
          <w:sz w:val="20"/>
          <w:szCs w:val="20"/>
          <w:lang w:val="en-US"/>
        </w:rPr>
      </w:pPr>
      <w:r>
        <w:rPr>
          <w:rFonts w:cs="Arial" w:ascii="Arial" w:hAnsi="Arial"/>
          <w:sz w:val="20"/>
          <w:szCs w:val="20"/>
          <w:lang w:val="en-US"/>
        </w:rPr>
        <w:br/>
        <w:t xml:space="preserve">  </w:t>
        <w:br/>
        <w:t>-         Ensure that all proposed legislation, rules and administrative procedures are in conformity</w:t>
        <w:br/>
        <w:t>with international standards on non-discrimination and that there is a mechanism overseeing</w:t>
        <w:br/>
        <w:t xml:space="preserve">and guaranteeing compliance with international law; </w:t>
      </w:r>
    </w:p>
    <w:p>
      <w:pPr>
        <w:pStyle w:val="Normal"/>
        <w:jc w:val="both"/>
        <w:rPr>
          <w:rFonts w:ascii="Arial" w:hAnsi="Arial" w:cs="Arial"/>
          <w:sz w:val="20"/>
          <w:szCs w:val="20"/>
          <w:lang w:val="en-US"/>
        </w:rPr>
      </w:pPr>
      <w:r>
        <w:rPr>
          <w:rFonts w:cs="Arial" w:ascii="Arial" w:hAnsi="Arial"/>
          <w:sz w:val="20"/>
          <w:szCs w:val="20"/>
          <w:lang w:val="en-US"/>
        </w:rPr>
        <w:br/>
        <w:t xml:space="preserve">  </w:t>
        <w:br/>
        <w:t>-         Guarantee effective judicial remedies for all victims of racism, racial discrimination,</w:t>
        <w:br/>
        <w:t>xenophobia and intolerance and provide reparation for victims such as compensation,</w:t>
        <w:br/>
        <w:t>rehabilitation or satisfaction and the guarantee that measures are taken to prevent the</w:t>
        <w:br/>
        <w:t xml:space="preserve">recurrence of violations. </w:t>
      </w:r>
    </w:p>
    <w:p>
      <w:pPr>
        <w:pStyle w:val="Normal"/>
        <w:jc w:val="both"/>
        <w:rPr>
          <w:rFonts w:ascii="Arial" w:hAnsi="Arial" w:cs="Arial"/>
          <w:sz w:val="20"/>
          <w:szCs w:val="20"/>
          <w:lang w:val="en-US"/>
        </w:rPr>
      </w:pPr>
      <w:r>
        <w:rPr>
          <w:rFonts w:cs="Arial" w:ascii="Arial" w:hAnsi="Arial"/>
          <w:sz w:val="20"/>
          <w:szCs w:val="20"/>
          <w:lang w:val="en-US"/>
        </w:rPr>
        <w:br/>
        <w:t xml:space="preserve">  </w:t>
        <w:br/>
        <w:t>-         Accept the rights of the African peoples of the continent and the African descendants to</w:t>
        <w:br/>
        <w:t>just and fair compensatory measures which include apologies, reparations and pledges of</w:t>
        <w:br/>
        <w:t>non-repetition of outrages suffered by Africans and African descendants (African NGO</w:t>
        <w:br/>
        <w:t xml:space="preserve">Declaration) </w:t>
        <w:br/>
        <w:t>Specific issues:</w:t>
      </w:r>
    </w:p>
    <w:p>
      <w:pPr>
        <w:pStyle w:val="Normal"/>
        <w:jc w:val="both"/>
        <w:rPr/>
      </w:pPr>
      <w:r>
        <w:rPr>
          <w:rFonts w:cs="Arial" w:ascii="Arial" w:hAnsi="Arial"/>
          <w:sz w:val="20"/>
          <w:szCs w:val="20"/>
          <w:lang w:val="en-US"/>
        </w:rPr>
        <w:t> </w:t>
      </w:r>
      <w:r>
        <w:rPr>
          <w:rFonts w:cs="Arial" w:ascii="Arial" w:hAnsi="Arial"/>
          <w:sz w:val="20"/>
          <w:szCs w:val="20"/>
          <w:lang w:val="en-US"/>
        </w:rPr>
        <w:br/>
      </w:r>
      <w:r>
        <w:rPr>
          <w:rFonts w:cs="Arial" w:ascii="Arial" w:hAnsi="Arial"/>
          <w:b/>
          <w:bCs/>
          <w:sz w:val="20"/>
          <w:szCs w:val="20"/>
          <w:lang w:val="en-US"/>
        </w:rPr>
        <w:t>Gender:</w:t>
        <w:br/>
      </w:r>
      <w:r>
        <w:rPr>
          <w:rFonts w:cs="Arial" w:ascii="Arial" w:hAnsi="Arial"/>
          <w:sz w:val="20"/>
          <w:szCs w:val="20"/>
          <w:lang w:val="en-US"/>
        </w:rPr>
        <w:t> </w:t>
        <w:br/>
        <w:t>The NGOs call on States to:</w:t>
      </w:r>
    </w:p>
    <w:p>
      <w:pPr>
        <w:pStyle w:val="Normal"/>
        <w:jc w:val="both"/>
        <w:rPr>
          <w:rFonts w:ascii="Arial" w:hAnsi="Arial" w:cs="Arial"/>
          <w:sz w:val="20"/>
          <w:szCs w:val="20"/>
          <w:lang w:val="en-US"/>
        </w:rPr>
      </w:pPr>
      <w:r>
        <w:rPr>
          <w:rFonts w:cs="Arial" w:ascii="Arial" w:hAnsi="Arial"/>
          <w:sz w:val="20"/>
          <w:szCs w:val="20"/>
          <w:lang w:val="en-US"/>
        </w:rPr>
        <w:br/>
        <w:t>-         Examine the intersection of race and gender in order to develop and implement strategies aimed at the elimination of gender-based racial discrimination. Design, with full participation of</w:t>
        <w:br/>
        <w:t>women and implement and monitor all anti-racist policies as gender sensitive.</w:t>
        <w:br/>
        <w:t xml:space="preserve">(A/CONF.189/PC.2/20) </w:t>
        <w:br/>
        <w:t xml:space="preserve">  </w:t>
        <w:br/>
        <w:t>-         Create temporary special measures as outlined in Article 1(4) of ICERD and Article 6 of</w:t>
        <w:br/>
        <w:t>CEDAW to create conditions of equality for historically disadvantaged communities,</w:t>
        <w:br/>
        <w:t>particularly women, using the intersectionality of various forms of discrimination.(APWLD</w:t>
        <w:br/>
        <w:t>Lobby Document)</w:t>
      </w:r>
    </w:p>
    <w:p>
      <w:pPr>
        <w:pStyle w:val="Normal"/>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br/>
        <w:t>-         Undertake all measures without delay for the elimination of all forms of violence against</w:t>
        <w:br/>
        <w:t>women, including stringent measures in dealing with state and non-state perpetrators of</w:t>
        <w:br/>
        <w:t>violence, and providing access to remedies for women who have been subjected to violence.</w:t>
        <w:br/>
        <w:t>(APWLD Lobby Document)</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br/>
        <w:t> </w:t>
        <w:br/>
      </w:r>
      <w:r>
        <w:rPr>
          <w:rFonts w:cs="Arial" w:ascii="Arial" w:hAnsi="Arial"/>
          <w:b/>
          <w:bCs/>
          <w:sz w:val="20"/>
          <w:szCs w:val="20"/>
          <w:lang w:val="en-US"/>
        </w:rPr>
        <w:t>Indigenous Peoples: (Ind.Doc.28/5/01)</w:t>
      </w:r>
    </w:p>
    <w:p>
      <w:pPr>
        <w:pStyle w:val="Normal"/>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br/>
        <w:t>The NGOs:</w:t>
      </w:r>
    </w:p>
    <w:p>
      <w:pPr>
        <w:pStyle w:val="Normal"/>
        <w:jc w:val="both"/>
        <w:rPr>
          <w:rFonts w:ascii="Arial" w:hAnsi="Arial" w:cs="Arial"/>
          <w:sz w:val="20"/>
          <w:szCs w:val="20"/>
          <w:lang w:val="en-US"/>
        </w:rPr>
      </w:pPr>
      <w:r>
        <w:rPr>
          <w:rFonts w:cs="Arial" w:ascii="Arial" w:hAnsi="Arial"/>
          <w:sz w:val="20"/>
          <w:szCs w:val="20"/>
          <w:lang w:val="en-US"/>
        </w:rPr>
        <w:br/>
        <w:t>-         Strongly recommend the adoption of the draft UN Declaration on the Rights of Indigenous Peoples approved by the Subcommission on the Prevention of Discrimination and Protection</w:t>
        <w:br/>
        <w:t>of Minorities in its Resolution 1994/45.  The draft O.A.S. Inter-American Declaration on the</w:t>
        <w:br/>
        <w:t>Rights of Indigenous Peoples should be pursued and adopted with the full and equal</w:t>
        <w:br/>
        <w:t>participation of Indigenous Peoples, and must not contemplate lesser rights than those</w:t>
        <w:br/>
        <w:t>contained in the U.N. Declaration. In general States must recognize the collective rights of</w:t>
        <w:br/>
        <w:t xml:space="preserve">Indigenous Peoples.  </w:t>
      </w:r>
    </w:p>
    <w:p>
      <w:pPr>
        <w:pStyle w:val="Normal"/>
        <w:jc w:val="both"/>
        <w:rPr>
          <w:rFonts w:ascii="Arial" w:hAnsi="Arial" w:cs="Arial"/>
          <w:sz w:val="20"/>
          <w:szCs w:val="20"/>
          <w:lang w:val="en-US"/>
        </w:rPr>
      </w:pPr>
      <w:r>
        <w:rPr>
          <w:rFonts w:cs="Arial" w:ascii="Arial" w:hAnsi="Arial"/>
          <w:sz w:val="20"/>
          <w:szCs w:val="20"/>
          <w:lang w:val="en-US"/>
        </w:rPr>
        <w:br/>
        <w:t xml:space="preserve">  </w:t>
        <w:br/>
        <w:t>-         Recommend that States eliminate laws and policies that deny or limit Indigenous land</w:t>
        <w:br/>
        <w:t>rights, including rights to subsoil resources, and affirmatively recognize Indigenous Peoples as</w:t>
        <w:br/>
        <w:t>the rightful managers of their lands and resources. States must take immediate and effective</w:t>
        <w:br/>
        <w:t>measures to end the  devastation and contamination of Indigenous waters, lands, territories</w:t>
        <w:br/>
        <w:t>and natural resources and the dispossession and denial of access to these waters, lands,</w:t>
        <w:br/>
        <w:t xml:space="preserve">territories and natural resources.  </w:t>
      </w:r>
    </w:p>
    <w:p>
      <w:pPr>
        <w:pStyle w:val="Normal"/>
        <w:jc w:val="both"/>
        <w:rPr>
          <w:rFonts w:ascii="Arial" w:hAnsi="Arial" w:cs="Arial"/>
          <w:sz w:val="20"/>
          <w:szCs w:val="20"/>
          <w:lang w:val="en-US"/>
        </w:rPr>
      </w:pPr>
      <w:r>
        <w:rPr>
          <w:rFonts w:cs="Arial" w:ascii="Arial" w:hAnsi="Arial"/>
          <w:sz w:val="20"/>
          <w:szCs w:val="20"/>
          <w:lang w:val="en-US"/>
        </w:rPr>
        <w:br/>
        <w:t xml:space="preserve">  </w:t>
        <w:br/>
        <w:t>-         Recommend that Indigenous governments and States develop programs on behalf of</w:t>
        <w:br/>
        <w:t>Indigenous women, with their full and equal participation, to promote their civil, political,</w:t>
        <w:br/>
        <w:t>economic, social and cultural rights; to end disadvantage due to gender and race; to address</w:t>
        <w:br/>
        <w:t xml:space="preserve">urgent problems affecting them in all areas of life. </w:t>
      </w:r>
    </w:p>
    <w:p>
      <w:pPr>
        <w:pStyle w:val="Normal"/>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br/>
        <w:t xml:space="preserve"> African and African descendants: (African and African Descendents Caucus) </w:t>
      </w:r>
    </w:p>
    <w:p>
      <w:pPr>
        <w:pStyle w:val="Normal"/>
        <w:jc w:val="both"/>
        <w:rPr>
          <w:rFonts w:ascii="Arial" w:hAnsi="Arial" w:cs="Arial"/>
          <w:sz w:val="20"/>
          <w:szCs w:val="20"/>
          <w:lang w:val="en-US"/>
        </w:rPr>
      </w:pPr>
      <w:r>
        <w:rPr>
          <w:rFonts w:cs="Arial" w:ascii="Arial" w:hAnsi="Arial"/>
          <w:sz w:val="20"/>
          <w:szCs w:val="20"/>
          <w:lang w:val="en-US"/>
        </w:rPr>
        <w:br/>
        <w:t>The NGOs call:</w:t>
      </w:r>
    </w:p>
    <w:p>
      <w:pPr>
        <w:pStyle w:val="Normal"/>
        <w:jc w:val="both"/>
        <w:rPr>
          <w:rFonts w:ascii="Arial" w:hAnsi="Arial" w:cs="Arial"/>
          <w:sz w:val="20"/>
          <w:szCs w:val="20"/>
          <w:lang w:val="en-US"/>
        </w:rPr>
      </w:pPr>
      <w:r>
        <w:rPr>
          <w:rFonts w:cs="Arial" w:ascii="Arial" w:hAnsi="Arial"/>
          <w:sz w:val="20"/>
          <w:szCs w:val="20"/>
          <w:lang w:val="en-US"/>
        </w:rPr>
        <w:br/>
        <w:t>-         On the Sub-commission on the Protection and Promotion of Human Rights to establish a</w:t>
        <w:br/>
        <w:t xml:space="preserve">Working Group on African descendant populations in the Americas. </w:t>
      </w:r>
    </w:p>
    <w:p>
      <w:pPr>
        <w:pStyle w:val="Normal"/>
        <w:jc w:val="both"/>
        <w:rPr>
          <w:rFonts w:ascii="Arial" w:hAnsi="Arial" w:cs="Arial"/>
          <w:sz w:val="20"/>
          <w:szCs w:val="20"/>
          <w:lang w:val="en-US"/>
        </w:rPr>
      </w:pPr>
      <w:r>
        <w:rPr>
          <w:rFonts w:cs="Arial" w:ascii="Arial" w:hAnsi="Arial"/>
          <w:sz w:val="20"/>
          <w:szCs w:val="20"/>
          <w:lang w:val="en-US"/>
        </w:rPr>
        <w:br/>
        <w:t>-         On the UN to support a world institute dedicated to research, fact-finding and resource</w:t>
        <w:br/>
        <w:t>networking for Africans and African descendants and related issues</w:t>
      </w:r>
    </w:p>
    <w:p>
      <w:pPr>
        <w:pStyle w:val="Normal"/>
        <w:jc w:val="both"/>
        <w:rPr/>
      </w:pPr>
      <w:r>
        <w:rPr>
          <w:rFonts w:cs="Arial" w:ascii="Arial" w:hAnsi="Arial"/>
          <w:sz w:val="20"/>
          <w:szCs w:val="20"/>
          <w:lang w:val="en-US"/>
        </w:rPr>
        <w:br/>
        <w:t xml:space="preserve">  </w:t>
      </w:r>
      <w:r>
        <w:rPr>
          <w:rFonts w:cs="Arial" w:ascii="Arial" w:hAnsi="Arial"/>
          <w:b/>
          <w:bCs/>
          <w:sz w:val="20"/>
          <w:szCs w:val="20"/>
          <w:lang w:val="en-US"/>
        </w:rPr>
        <w:t xml:space="preserve">The NGOs call on states to: </w:t>
      </w:r>
    </w:p>
    <w:p>
      <w:pPr>
        <w:pStyle w:val="Normal"/>
        <w:jc w:val="both"/>
        <w:rPr>
          <w:rFonts w:ascii="Arial" w:hAnsi="Arial" w:cs="Arial"/>
          <w:sz w:val="20"/>
          <w:szCs w:val="20"/>
          <w:lang w:val="en-US"/>
        </w:rPr>
      </w:pPr>
      <w:r>
        <w:rPr>
          <w:rFonts w:cs="Arial" w:ascii="Arial" w:hAnsi="Arial"/>
          <w:sz w:val="20"/>
          <w:szCs w:val="20"/>
          <w:lang w:val="en-US"/>
        </w:rPr>
        <w:br/>
        <w:t>-         Acknowledge that transatlantic slave-trade, slavery and colonialism inflicted on the African</w:t>
        <w:br/>
        <w:t>continent constitutes crimes against humanity (African NGO Declaration)</w:t>
      </w:r>
    </w:p>
    <w:p>
      <w:pPr>
        <w:pStyle w:val="Normal"/>
        <w:jc w:val="both"/>
        <w:rPr>
          <w:rFonts w:ascii="Arial" w:hAnsi="Arial" w:cs="Arial"/>
          <w:sz w:val="20"/>
          <w:szCs w:val="20"/>
          <w:lang w:val="en-US"/>
        </w:rPr>
      </w:pPr>
      <w:r>
        <w:rPr>
          <w:rFonts w:cs="Arial" w:ascii="Arial" w:hAnsi="Arial"/>
          <w:sz w:val="20"/>
          <w:szCs w:val="20"/>
          <w:lang w:val="en-US"/>
        </w:rPr>
        <w:br/>
        <w:t>-         Acknowledge the principle of reparations for the cultural, demographic, economic, political,</w:t>
        <w:br/>
        <w:t>social and moral wrongs of transatlantic slave trade, slavery and colonisation and that the</w:t>
        <w:br/>
        <w:t>African and African descendants victims reserve the right to determine the form and manner of</w:t>
        <w:br/>
        <w:t xml:space="preserve">reparations. </w:t>
        <w:br/>
        <w:t xml:space="preserve">  </w:t>
        <w:br/>
        <w:t xml:space="preserve">-         Condemn the current trans-Saharan slave trade which brings serious damage to Africa. </w:t>
      </w:r>
    </w:p>
    <w:p>
      <w:pPr>
        <w:pStyle w:val="Normal"/>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br/>
        <w:t xml:space="preserve">-         Recognise anti-Black racism as a form of racism which has its own specificity.  </w:t>
      </w:r>
    </w:p>
    <w:p>
      <w:pPr>
        <w:pStyle w:val="Normal"/>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br/>
        <w:t>-         The NGOs call on African nations to take legal action to give priority to the equitable</w:t>
        <w:br/>
        <w:t>redistribution of stolen, possessed and occupied land on the continent; and call on the</w:t>
        <w:br/>
        <w:t xml:space="preserve">international community to support such actions. </w:t>
      </w:r>
    </w:p>
    <w:p>
      <w:pPr>
        <w:pStyle w:val="Normal"/>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br/>
        <w:t>  Romas, Gypsies, Sinti and Travellers: (“Aven Amentza”)</w:t>
      </w:r>
    </w:p>
    <w:p>
      <w:pPr>
        <w:pStyle w:val="Normal"/>
        <w:jc w:val="both"/>
        <w:rPr>
          <w:rFonts w:ascii="Arial" w:hAnsi="Arial" w:cs="Arial"/>
          <w:sz w:val="20"/>
          <w:szCs w:val="20"/>
          <w:lang w:val="en-US"/>
        </w:rPr>
      </w:pPr>
      <w:r>
        <w:rPr>
          <w:rFonts w:cs="Arial" w:ascii="Arial" w:hAnsi="Arial"/>
          <w:sz w:val="20"/>
          <w:szCs w:val="20"/>
          <w:lang w:val="en-US"/>
        </w:rPr>
        <w:br/>
        <w:t>NGOs call on states to:</w:t>
      </w:r>
    </w:p>
    <w:p>
      <w:pPr>
        <w:pStyle w:val="Normal"/>
        <w:jc w:val="both"/>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br/>
        <w:t>-         Design and implement legal provision and concrete public policies ensuring the institutional</w:t>
        <w:br/>
        <w:t>development of the Romas, Sinti and Travellers identity, their equal enjoyment of civil, political,</w:t>
        <w:br/>
        <w:t>economic, social and cultural rights, their equal access to development resources and their full</w:t>
        <w:br/>
        <w:t xml:space="preserve">participation to decision-making processes at all levels. </w:t>
      </w:r>
    </w:p>
    <w:p>
      <w:pPr>
        <w:pStyle w:val="Normal"/>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br/>
        <w:t>-         Take into account and implement the provision of the CERD General Recommendations</w:t>
        <w:br/>
        <w:t xml:space="preserve">XXVII “Discrimination against Roma” as adopted at its 57th session at 16 August 2000. </w:t>
        <w:br/>
        <w:t xml:space="preserve">Call on the UN to:  </w:t>
      </w:r>
    </w:p>
    <w:p>
      <w:pPr>
        <w:pStyle w:val="Normal"/>
        <w:jc w:val="both"/>
        <w:rPr>
          <w:rFonts w:ascii="Arial" w:hAnsi="Arial" w:cs="Arial"/>
          <w:sz w:val="20"/>
          <w:szCs w:val="20"/>
          <w:lang w:val="en-US"/>
        </w:rPr>
      </w:pPr>
      <w:r>
        <w:rPr>
          <w:rFonts w:cs="Arial" w:ascii="Arial" w:hAnsi="Arial"/>
          <w:sz w:val="20"/>
          <w:szCs w:val="20"/>
          <w:lang w:val="en-US"/>
        </w:rPr>
        <w:br/>
        <w:t xml:space="preserve">-         Confer the status of a non-territorial nation to the Romas, Gypsies, Sinti and Travellers. </w:t>
      </w:r>
    </w:p>
    <w:p>
      <w:pPr>
        <w:pStyle w:val="Normal"/>
        <w:jc w:val="both"/>
        <w:rPr>
          <w:lang w:val="en-US"/>
        </w:rPr>
      </w:pPr>
      <w:r>
        <w:rPr>
          <w:rFonts w:cs="Arial" w:ascii="Arial" w:hAnsi="Arial"/>
          <w:sz w:val="20"/>
          <w:szCs w:val="20"/>
          <w:lang w:val="en-US"/>
        </w:rPr>
        <w:br/>
        <w:t>-         Establish under its jurisdiction a permanent Romas, Sinti and Travellers Forum, as a</w:t>
        <w:br/>
        <w:t>representative body of Romas, Sinti and Travellers experts, to be referred to for any issues</w:t>
        <w:br/>
        <w:t>related to their situation in the world.</w:t>
      </w:r>
    </w:p>
    <w:p>
      <w:pPr>
        <w:pStyle w:val="Normal"/>
        <w:jc w:val="both"/>
        <w:rPr>
          <w:lang w:val="en-US"/>
        </w:rPr>
      </w:pPr>
      <w:r>
        <w:rPr>
          <w:lang w:val="en-US"/>
        </w:rPr>
        <w:t> </w:t>
      </w:r>
    </w:p>
    <w:p>
      <w:pPr>
        <w:pStyle w:val="Normal"/>
        <w:jc w:val="both"/>
        <w:rPr/>
      </w:pPr>
      <w:r>
        <w:rPr>
          <w:rFonts w:cs="Arial" w:ascii="Arial" w:hAnsi="Arial"/>
          <w:sz w:val="20"/>
          <w:szCs w:val="20"/>
          <w:lang w:val="en-US"/>
        </w:rPr>
        <w:t> </w:t>
      </w:r>
      <w:r>
        <w:rPr>
          <w:rFonts w:cs="Arial" w:ascii="Arial" w:hAnsi="Arial"/>
          <w:sz w:val="20"/>
          <w:szCs w:val="20"/>
        </w:rPr>
        <w:t xml:space="preserve">Palestinians: (Palest.doc.27/05/01) </w:t>
      </w:r>
    </w:p>
    <w:p>
      <w:pPr>
        <w:pStyle w:val="Normal"/>
        <w:jc w:val="both"/>
        <w:rPr/>
      </w:pPr>
      <w:r>
        <w:rPr/>
        <w:t> </w:t>
      </w:r>
    </w:p>
    <w:p>
      <w:pPr>
        <w:pStyle w:val="Normal"/>
        <w:jc w:val="both"/>
        <w:rPr>
          <w:lang w:val="en-US"/>
        </w:rPr>
      </w:pPr>
      <w:r>
        <w:rPr>
          <w:rFonts w:cs="Arial" w:ascii="Arial" w:hAnsi="Arial"/>
          <w:sz w:val="20"/>
          <w:szCs w:val="20"/>
          <w:lang w:val="en-US"/>
        </w:rPr>
        <w:t>-         NGOs call on participants, relevant UN organs and member States to support the</w:t>
        <w:br/>
        <w:t>Palestinian’s particular call for the following remedies with the view to ensure Palestinian</w:t>
        <w:br/>
        <w:t>rights to equality and enjoyment of all their fundamental rights including the fundamental</w:t>
        <w:br/>
        <w:t>Human Right to be treated free from discrimination, Israeli colonialism and the new form of</w:t>
        <w:br/>
        <w:t xml:space="preserve">Apartheid.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Provision of effective and permanent UN protection for Palestinian refugees, notably, the</w:t>
        <w:br/>
        <w:t xml:space="preserve">protection of the UNHCR.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Investigation and prosecution of crimes against the Palestinian people perpetrated by</w:t>
        <w:br/>
        <w:t>Israelis, including grave breaches of the Fourth Geneva Convention 1949, namely, war crimes.</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Placement of effective international protection presence in the Occupies Palestinian</w:t>
        <w:br/>
        <w:t xml:space="preserve">Territories of the Gaza Strip and the West Bank including Jerusalem (OPT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Employment of all effective measures available to participants, relevant UN organs and</w:t>
        <w:br/>
        <w:t>member States to ensure that Israel complies with its obligations under human rights,</w:t>
        <w:br/>
        <w:t>humanitarian law and UN resolutions with the view to end its colonial policies and Apartheid</w:t>
        <w:br/>
        <w:t xml:space="preserve">system. </w:t>
      </w:r>
    </w:p>
    <w:p>
      <w:pPr>
        <w:pStyle w:val="Normal"/>
        <w:jc w:val="both"/>
        <w:rPr>
          <w:lang w:val="en-US"/>
        </w:rPr>
      </w:pPr>
      <w:r>
        <w:rPr>
          <w:lang w:val="en-US"/>
        </w:rPr>
        <w:t> </w:t>
      </w:r>
    </w:p>
    <w:p>
      <w:pPr>
        <w:pStyle w:val="Normal"/>
        <w:jc w:val="both"/>
        <w:rPr>
          <w:lang w:val="en-US"/>
        </w:rPr>
      </w:pPr>
      <w:r>
        <w:rPr>
          <w:rFonts w:cs="Arial" w:ascii="Arial" w:hAnsi="Arial"/>
          <w:b/>
          <w:bCs/>
          <w:sz w:val="20"/>
          <w:szCs w:val="20"/>
          <w:lang w:val="en-US"/>
        </w:rPr>
        <w:t> </w:t>
      </w:r>
      <w:r>
        <w:rPr>
          <w:rFonts w:cs="Arial" w:ascii="Arial" w:hAnsi="Arial"/>
          <w:b/>
          <w:bCs/>
          <w:sz w:val="20"/>
          <w:szCs w:val="20"/>
          <w:lang w:val="en-US"/>
        </w:rPr>
        <w:t>Caste:</w:t>
      </w:r>
      <w:r>
        <w:rPr>
          <w:rFonts w:cs="Arial" w:ascii="Arial" w:hAnsi="Arial"/>
          <w:sz w:val="20"/>
          <w:szCs w:val="20"/>
          <w:lang w:val="en-US"/>
        </w:rPr>
        <w:t xml:space="preserve">  (APWLD Lobby Document)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The NGOs call on states to: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Recognise that caste discrimination is a contemporary form of slavery that should be</w:t>
        <w:br/>
        <w:t>abolished and the abolishment be enforced, even where the perpetrators are states or state</w:t>
        <w:br/>
        <w:t xml:space="preserve">agent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Ensure that Dalits and in particular dalit women the livelihood, right to land, right to life,</w:t>
        <w:br/>
        <w:t>right to protection from violence, right to participate in decision making structures, an equal to</w:t>
        <w:br/>
        <w:t xml:space="preserve">all state and private sector institution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b/>
          <w:bCs/>
          <w:sz w:val="20"/>
          <w:szCs w:val="20"/>
          <w:lang w:val="en-US"/>
        </w:rPr>
        <w:t>Health (Racism, Health and Healthcare</w:t>
      </w:r>
      <w:r>
        <w:rPr>
          <w:rFonts w:cs="Arial" w:ascii="Arial" w:hAnsi="Arial"/>
          <w:sz w:val="20"/>
          <w:szCs w:val="20"/>
          <w:lang w:val="en-US"/>
        </w:rPr>
        <w:t xml:space="preserve">)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xml:space="preserve">NGOs call on states to: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Routinely and systematically collect race, gender and socio-economic data related to</w:t>
        <w:br/>
        <w:t>health status and health care. This should include data on access and quality (particularly</w:t>
        <w:br/>
        <w:t>services delivery, diagnosis and treatment, facility availability and other related health</w:t>
        <w:br/>
        <w:t xml:space="preserve">activities and service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Provide effective mechanisms for the monitoring and elimination of health care racism,</w:t>
        <w:br/>
        <w:t>racial discrimination and other forms of discrimination and provide for specific redress to the</w:t>
        <w:br/>
        <w:t xml:space="preserve">issue of racial discrimination in healthcare.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Adopt and implement policies and programmes to improve HIV/AIDS prevention efforts in</w:t>
        <w:br/>
        <w:t>high risk communities and expand to HIV/AIDS therapies and other treatment needed for</w:t>
        <w:br/>
        <w:t xml:space="preserve">HIV/AIDS in disadvantaged group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Adopt measures to provide a proper environment for disadvantaged groups, including</w:t>
        <w:br/>
        <w:t xml:space="preserve">action to reduce and eliminate industrial pollution that affects them disproportionately. </w:t>
      </w:r>
    </w:p>
    <w:p>
      <w:pPr>
        <w:pStyle w:val="Normal"/>
        <w:jc w:val="both"/>
        <w:rPr>
          <w:lang w:val="en-US"/>
        </w:rPr>
      </w:pPr>
      <w:r>
        <w:rPr>
          <w:lang w:val="en-US"/>
        </w:rPr>
        <w:t> </w:t>
      </w:r>
    </w:p>
    <w:p>
      <w:pPr>
        <w:pStyle w:val="Normal"/>
        <w:jc w:val="both"/>
        <w:rPr>
          <w:b/>
          <w:b/>
          <w:bCs/>
          <w:lang w:val="en-US"/>
        </w:rPr>
      </w:pPr>
      <w:r>
        <w:rPr>
          <w:rFonts w:cs="Arial" w:ascii="Arial" w:hAnsi="Arial"/>
          <w:b/>
          <w:bCs/>
          <w:sz w:val="20"/>
          <w:szCs w:val="20"/>
          <w:lang w:val="en-US"/>
        </w:rPr>
        <w:t xml:space="preserve">Culture: (SHRG Position Paper)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The NGOs call on states to:</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Approach cultural and national diversity not as a threat but the key to prosperity and peace;</w:t>
        <w:br/>
        <w:t>states should therefore recognise the existence of different ethnic, cultural or religious groups</w:t>
        <w:br/>
        <w:t>within their national boundaries, respecting and protecting their cultural, civic, economic,</w:t>
        <w:br/>
        <w:t>political, social and human rights and address racism, xenophobia and discrimination on the</w:t>
        <w:br/>
        <w:t xml:space="preserve">basis of race, culture, religion, ethnicity and political opinion.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Refugees, Documented and Undocumented Migrants, Asylum Seekers, Internally Displaced,</w:t>
        <w:br/>
        <w:t xml:space="preserve">Stateless Persons and Trafficked Person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The NGOs call on states to:</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Recognise the positive political, economic and social roles and contributions of migrant</w:t>
        <w:br/>
        <w:t xml:space="preserve">workers. (Asia Pacific NGO Forum)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Provide to Asylum-seekers, refugees and migrants access to basic economic and social</w:t>
        <w:br/>
        <w:t>rights as provided in International law, including social security, healthcare, education,</w:t>
        <w:br/>
        <w:t>employment and adequate housing and remove current obstacles to their equal economic,</w:t>
        <w:br/>
        <w:t xml:space="preserve">social and political participation. (Migration Refugees Caucu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Put an end to selective admissions policies that reinforce racist and xenophobic attitudes</w:t>
        <w:br/>
        <w:t xml:space="preserve">and practice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Eliminate discriminatory treatment by public authorities, in particular police, other law</w:t>
        <w:br/>
        <w:t>enforcement officers, immigration officers as well as de facto immigration officials such as</w:t>
        <w:br/>
        <w:t>airport and airline employees, of persons from countries of emigration, asylum seekers and</w:t>
        <w:br/>
        <w:t xml:space="preserve">undocumented person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End custodial detention of asylum seekers who have committed no crime and end</w:t>
        <w:br/>
        <w:t xml:space="preserve">physically abusive methods of restraint during deportations. (Strasbourg Document)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Ensure that the right of undocumented and other migrants to collective and individual</w:t>
        <w:br/>
        <w:t>regularisation measures aimed at correcting the effect of excessively restrictive migration</w:t>
        <w:br/>
        <w:t>policy is protected. To provide effective remedies for Human Rights violations (including</w:t>
        <w:br/>
        <w:t xml:space="preserve">police abuse, sexual assault and domestic violence (Migration Refugees Caucu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Facilitate entry for purposes of family reunion and integrity and ensure that once admitted,</w:t>
        <w:br/>
        <w:t>family members enjoy secure and independent residence status, including the full enjoyment</w:t>
        <w:br/>
        <w:t xml:space="preserve">of all economic, social and cultural rights. (Strasbourg Document).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Investigate and address the root causes of migration and trafficking including poverty,</w:t>
        <w:br/>
        <w:t xml:space="preserve">political and social oppression. (Asia Pacific NGO)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Provide legal migration avenues in order to eradicate trafficking of persons, particularly</w:t>
        <w:br/>
        <w:t xml:space="preserve">women and children vulnerable to recruitment by traffickers. (Asia Pacific NGO)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Include measures intended to combat trafficking by taking into account and including</w:t>
        <w:br/>
        <w:t>provisions on witness protection and human rights protection as well as complying with</w:t>
        <w:br/>
        <w:t xml:space="preserve">international Human Rights standards; (Migration Refugees Caucu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Provide resident status for trafficked persons in countries of destination and adequate</w:t>
        <w:br/>
        <w:t xml:space="preserve">health, safe housing and social services. (Asia Pacific NGO)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Establish policies that would strengthen the accountability of sending countries while also</w:t>
        <w:br/>
        <w:t>enabling states to monitor the activities of non-state agencies such as private recruitment</w:t>
        <w:br/>
        <w:t xml:space="preserve">agencies and trafficking syndicates. (Asia Pacific NGO) </w:t>
      </w:r>
    </w:p>
    <w:p>
      <w:pPr>
        <w:pStyle w:val="Normal"/>
        <w:jc w:val="both"/>
        <w:rPr>
          <w:b/>
          <w:b/>
          <w:bCs/>
          <w:lang w:val="en-US"/>
        </w:rPr>
      </w:pPr>
      <w:r>
        <w:rPr>
          <w:lang w:val="en-US"/>
        </w:rPr>
        <w:t> </w:t>
      </w:r>
    </w:p>
    <w:p>
      <w:pPr>
        <w:pStyle w:val="Normal"/>
        <w:jc w:val="both"/>
        <w:rPr>
          <w:lang w:val="en-US"/>
        </w:rPr>
      </w:pPr>
      <w:r>
        <w:rPr>
          <w:rFonts w:cs="Arial" w:ascii="Arial" w:hAnsi="Arial"/>
          <w:b/>
          <w:bCs/>
          <w:sz w:val="20"/>
          <w:szCs w:val="20"/>
          <w:lang w:val="en-US"/>
        </w:rPr>
        <w:t>Children and Young People:</w:t>
      </w:r>
      <w:r>
        <w:rPr>
          <w:rFonts w:cs="Arial" w:ascii="Arial" w:hAnsi="Arial"/>
          <w:sz w:val="20"/>
          <w:szCs w:val="20"/>
          <w:lang w:val="en-US"/>
        </w:rPr>
        <w:t xml:space="preserve">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xml:space="preserve">The NGOs call on states to: </w:t>
      </w:r>
    </w:p>
    <w:p>
      <w:pPr>
        <w:pStyle w:val="Normal"/>
        <w:jc w:val="both"/>
        <w:rPr>
          <w:lang w:val="en-US"/>
        </w:rPr>
      </w:pPr>
      <w:r>
        <w:rPr>
          <w:lang w:val="en-US"/>
        </w:rPr>
        <w:t> </w:t>
      </w:r>
    </w:p>
    <w:p>
      <w:pPr>
        <w:pStyle w:val="TextBody"/>
        <w:rPr/>
      </w:pPr>
      <w:r>
        <w:rPr/>
        <w:t>-         Sign and ratify the Convention on the Rights of the Child (CRC) and its optional protocols,</w:t>
        <w:br/>
        <w:t xml:space="preserve">without any reservation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Grant all fundamental rights of the CRC to each child, especially girls, within the</w:t>
        <w:br/>
        <w:t>jurisdiction of the state regardless of the child’s legal status, as provided by the UN</w:t>
        <w:br/>
        <w:t xml:space="preserve">Committee on the Rights of the Child.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Improve reporting at the national level on how racial discrimination affects children and</w:t>
        <w:br/>
        <w:t>young people and place greater emphasis on children and young people in reports to CERD</w:t>
        <w:br/>
        <w:t xml:space="preserve">and other relevant treaty bodie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Listen to all children and young people, especially those who have been or are the</w:t>
        <w:br/>
        <w:t>recipients of discrimination, involve them in all decisions that affect their lives and mobilise</w:t>
        <w:br/>
        <w:t xml:space="preserve">them in the fight against racism. (European Caucus of NGOs)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cs="Arial" w:ascii="Arial" w:hAnsi="Arial"/>
          <w:sz w:val="20"/>
          <w:szCs w:val="20"/>
          <w:lang w:val="en-US"/>
        </w:rPr>
        <w:t>-         Eliminate the substantive norms and judicial processes that condemn children,</w:t>
        <w:br/>
        <w:t xml:space="preserve">adolescents, and youth to sentencing as adults. (Youth Caucus) </w:t>
      </w:r>
    </w:p>
    <w:p>
      <w:pPr>
        <w:pStyle w:val="Normal"/>
        <w:jc w:val="both"/>
        <w:rPr>
          <w:lang w:val="en-US"/>
        </w:rPr>
      </w:pPr>
      <w:r>
        <w:rPr>
          <w:lang w:val="en-US"/>
        </w:rPr>
        <w:t> </w:t>
      </w:r>
    </w:p>
    <w:p>
      <w:pPr>
        <w:pStyle w:val="Normal"/>
        <w:jc w:val="both"/>
        <w:rPr>
          <w:b/>
          <w:b/>
          <w:bCs/>
          <w:lang w:val="en-US"/>
        </w:rPr>
      </w:pPr>
      <w:r>
        <w:rPr>
          <w:rFonts w:cs="Arial" w:ascii="Arial" w:hAnsi="Arial"/>
          <w:sz w:val="20"/>
          <w:szCs w:val="20"/>
          <w:lang w:val="en-US"/>
        </w:rPr>
        <w:t xml:space="preserve">V – </w:t>
      </w:r>
      <w:r>
        <w:rPr>
          <w:rFonts w:cs="Arial" w:ascii="Arial" w:hAnsi="Arial"/>
          <w:b/>
          <w:bCs/>
          <w:sz w:val="20"/>
          <w:szCs w:val="20"/>
          <w:lang w:val="en-US"/>
        </w:rPr>
        <w:t xml:space="preserve">Strategies (to be completed and finalised): </w:t>
      </w:r>
    </w:p>
    <w:p>
      <w:pPr>
        <w:pStyle w:val="Normal"/>
        <w:jc w:val="both"/>
        <w:rPr>
          <w:b/>
          <w:b/>
          <w:bCs/>
          <w:lang w:val="en-US"/>
        </w:rPr>
      </w:pPr>
      <w:r>
        <w:rPr>
          <w:b/>
          <w:bCs/>
          <w:lang w:val="en-US"/>
        </w:rPr>
        <w:t> </w:t>
      </w:r>
    </w:p>
    <w:p>
      <w:pPr>
        <w:pStyle w:val="Normal"/>
        <w:jc w:val="both"/>
        <w:rPr>
          <w:lang w:val="en-US"/>
        </w:rPr>
      </w:pPr>
      <w:r>
        <w:rPr>
          <w:rFonts w:cs="Arial" w:ascii="Arial" w:hAnsi="Arial"/>
          <w:sz w:val="20"/>
          <w:szCs w:val="20"/>
          <w:lang w:val="en-US"/>
        </w:rPr>
        <w:t xml:space="preserve">The NGOs call on states to: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Involve representatives of target groups and NGOs at all stages in designing,</w:t>
        <w:br/>
        <w:t>implementing, monitoring and evaluating policies to combat and prevent racism and related</w:t>
        <w:br/>
        <w:t xml:space="preserve">discrimination; </w:t>
      </w:r>
    </w:p>
    <w:p>
      <w:pPr>
        <w:pStyle w:val="Normal"/>
        <w:jc w:val="both"/>
        <w:rPr>
          <w:lang w:val="en-US"/>
        </w:rPr>
      </w:pPr>
      <w:r>
        <w:rPr>
          <w:lang w:val="en-US"/>
        </w:rPr>
        <w:t> </w:t>
      </w:r>
    </w:p>
    <w:p>
      <w:pPr>
        <w:pStyle w:val="Normal"/>
        <w:jc w:val="both"/>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Mainstream the issue of combating racism into all national policies and practices and all</w:t>
        <w:br/>
        <w:t>spheres of public life, including all stages of decision-making. Mainstreaming involves the</w:t>
        <w:br/>
        <w:t>application of equality proofing, guidelines, participation of groups experiencing racism,</w:t>
        <w:br/>
        <w:t xml:space="preserve">positive actions, data collection, proactive monitoring and impact assessment. </w:t>
        <w:br/>
        <w:t xml:space="preserve">  </w:t>
        <w:br/>
        <w:t>-         Gather reliable disaggregated statistical data reflecting as accurately as possible the</w:t>
        <w:br/>
        <w:t>situation of groups that are the target or potential target of racial or other related forms of</w:t>
        <w:br/>
        <w:t xml:space="preserve">discrimination to show the racial impact of all policies. </w:t>
        <w:br/>
        <w:t> </w:t>
        <w:br/>
        <w:t> -         Provide adequate financial support to organisations specialised in anti-racism and Human</w:t>
        <w:br/>
        <w:t xml:space="preserve">Rights, in particular to grass roots organisations. </w:t>
      </w:r>
    </w:p>
    <w:p>
      <w:pPr>
        <w:pStyle w:val="Normal"/>
        <w:jc w:val="both"/>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bCs/>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or@wcar.sangoco.org.z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3:13:00Z</dcterms:created>
  <dc:creator>Eliane Borges</dc:creator>
  <dc:description/>
  <dc:language>en-US</dc:language>
  <cp:lastModifiedBy>Eliane Borges</cp:lastModifiedBy>
  <dcterms:modified xsi:type="dcterms:W3CDTF">2001-07-27T03:35:00Z</dcterms:modified>
  <cp:revision>3</cp:revision>
  <dc:subject/>
  <dc:title>NGO FORUM DECLARATION: DRAFT TWO</dc:title>
</cp:coreProperties>
</file>