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PROYECT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STRATEGIA DE PARTICIPACION E INCIDENCIA DE LAS  MUJERES  AFROLATINOAMERICANAS   EN LA CONFERENCIA MUNDIAL CONTRA EL RACISMO</w:t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suppressAutoHyphens w:val="true"/>
        <w:jc w:val="center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RED DE MUJERES AFROCARIBEÑAS Y AFROLATINOAMERICANA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Setiembre,  2000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3"/>
          <w:u w:val="single"/>
        </w:rPr>
        <w:t>F</w:t>
      </w:r>
      <w:r>
        <w:rPr>
          <w:rFonts w:cs="Arial" w:ascii="Arial" w:hAnsi="Arial"/>
          <w:b/>
          <w:spacing w:val="-4"/>
          <w:u w:val="single"/>
        </w:rPr>
        <w:t>ICHA DE PRESENTACIÓN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NOMBRE DE LA ORGANIZACIÓN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Red de Mujeres Afrocaribeñas y Afrolatinoamericana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Heading1"/>
        <w:spacing w:lineRule="auto" w:line="240"/>
        <w:rPr/>
      </w:pPr>
      <w:r>
        <w:rPr/>
        <w:t>ORGANIZACIÓN EJECUTANT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(ASOCIACIÓN PARA EL DESARROLLO DE LAS MUJERES NEGRAS COSTARRICENSES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NOMBRE DEL PROYECTO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Arial" w:ascii="Arial" w:hAnsi="Arial"/>
          <w:spacing w:val="-4"/>
        </w:rPr>
        <w:t>“</w:t>
      </w:r>
      <w:r>
        <w:rPr>
          <w:rFonts w:cs="Arial" w:ascii="Arial" w:hAnsi="Arial"/>
        </w:rPr>
        <w:t>PARTICIPACION DE LAS MUJERES AFROCARIBEÑAS EN LA CONFERENCIA  MUNDIAL CONTRA EL RACISMO</w:t>
      </w:r>
      <w:r>
        <w:rPr>
          <w:rFonts w:cs="Arial" w:ascii="Arial" w:hAnsi="Arial"/>
          <w:spacing w:val="-4"/>
        </w:rPr>
        <w:t xml:space="preserve"> ”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u w:val="single"/>
        </w:rPr>
        <w:t xml:space="preserve">PERIODO DE EJECUCIÓN: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OVIEMBRE AGOSTO - SETIEMBRE   200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COBERTURA GEOGRÁFICA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CENTROAMERICA  Y CARIBE:  COSTA RICA, HAITI Y REPUBLICA DOMINICANA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POBLACIÓN META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UJERES  AFRODESCENDIENTES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MONTO SOLICITADO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$10000.00  (DIEZ MIL dólares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Heading2"/>
        <w:tabs>
          <w:tab w:val="clear" w:pos="720"/>
          <w:tab w:val="center" w:pos="4680" w:leader="none"/>
        </w:tabs>
        <w:suppressAutoHyphens w:val="true"/>
        <w:spacing w:lineRule="auto" w:line="240"/>
        <w:ind w:firstLine="2880"/>
        <w:rPr>
          <w:spacing w:val="-4"/>
        </w:rPr>
      </w:pPr>
      <w:r>
        <w:rPr>
          <w:spacing w:val="-4"/>
        </w:rPr>
        <w:t>PERFIL DEL PROYECTO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ara el año 2001 la Organización de Naciones Unidas está convocando a la III Conferencia Mundial contra el Racismo la Discriminación Racial y la Xenofobia,  por lo cual la Red de Mujeres Afrocaribeñas y Afrolatinoamericanas realizará una estrategia de incidencia que garantice que sus intereses estén reflejados en los acuerdos a y compromisos que asumirán los gobiernos.  Ya que esta  organización es la única entidad regional que aglutina a mujeres negras de  América Latina y el Caribe que han sido históricamente víctimas del racismo estructural colocándolas en una situación de exclusión sistemática del desarrollo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e ha demostrado que las conferencias y cumbres mundiales representan espacios muy importantes para avanzar en el pleno disfrute de los derechos humanos de las personas y que las acciones de la sociedad civil son no solo propositivas sino que también permiten avanzar en consensos y acuerdos nacionales e internacionales que posteriormente tienen mayor impacto  en el mejoramiento de la calidad de vida para las mayorías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ara las mujeres afrolatinas y afrocaribeñas los alcances de  la Conferencia Mundial de las Mujeres realizada hace 5 años en Pekín, China; estuvieron realmente limitados porque las acciones y programas realizados no tomaron en cuenta el racismo estructural que cruza todos los sistemas y estructuras estatales y gubernamentales.   De modo que en muchos casos su situación y realidad no estuvo presente a la hora de definir recursos, estrategias y proyectos por la invizibilización histórica de que son objeto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or lo anterior y para garantizar acciones y compromisos concretos de parte de los gobiernos las mujeres afrolatinoamericanas y afrocaribeñas  están realizando una estrategia que les permita visibilizarse como sujetas plenas de derecho e incidir en el proceso a la Conferencia  que se encuentra en marcha.  Tanto en el nivel regional como en el nivel mundial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roducto de ese esfuerzo las mujeres afrodescendientes lograron que por primera vez en la historia de las Cumbres y Conferencias Mundiales en la Reunión Regional de las Américas realizada en Santiago de Chile como preparación a la Conferencia Mundial, los gobiernos adoptaron medidas  específicas en beneficio de las mujeres afrodescendientes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4"/>
        </w:rPr>
        <w:t>La propuesta tiene como objetivo: “</w:t>
      </w:r>
      <w:r>
        <w:rPr>
          <w:rFonts w:cs="Arial" w:ascii="Arial" w:hAnsi="Arial"/>
          <w:b/>
          <w:i/>
          <w:spacing w:val="-3"/>
        </w:rPr>
        <w:t>Garantizar la presencia y participación estratégica de las mujeres afrocaribeñas   en  la Conferencia Mundial contra el Racismo y elaborar una propuesta de seguimiento</w:t>
      </w:r>
      <w:r>
        <w:rPr>
          <w:rFonts w:cs="Arial" w:ascii="Arial" w:hAnsi="Arial"/>
          <w:spacing w:val="-3"/>
        </w:rPr>
        <w:t xml:space="preserve">”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Tendrá como </w:t>
      </w:r>
      <w:r>
        <w:rPr>
          <w:rFonts w:cs="Arial" w:ascii="Arial" w:hAnsi="Arial"/>
          <w:b/>
          <w:spacing w:val="-3"/>
        </w:rPr>
        <w:t>principales productos la elaboración   de un Documento de Análisis sobre la Incidencia de las Mujeres en la Conferencia y  sobre las Estrategias de Seguimiento</w:t>
      </w:r>
      <w:r>
        <w:rPr>
          <w:rFonts w:cs="Arial" w:ascii="Arial" w:hAnsi="Arial"/>
          <w:spacing w:val="-3"/>
        </w:rPr>
        <w:t xml:space="preserve"> para las Mujeres Afrodescendientes tanto de la Conferencia Regional de las Américas como de la III Conferencia Mundial.  También se </w:t>
      </w:r>
      <w:r>
        <w:rPr>
          <w:rFonts w:cs="Arial" w:ascii="Arial" w:hAnsi="Arial"/>
          <w:b/>
          <w:spacing w:val="-3"/>
        </w:rPr>
        <w:t>garantizará con estos recursos la participación de dos mujeres afrocaribeñas, una de Haití y otra de República Dominicana en la Conferencia Mundial en Durban</w:t>
      </w:r>
      <w:r>
        <w:rPr>
          <w:rFonts w:cs="Arial" w:ascii="Arial" w:hAnsi="Arial"/>
          <w:spacing w:val="-3"/>
        </w:rPr>
        <w:t>.     La participación de estos dos países es estratégica porque permite abordar la situación de las mujeres afrodescendientes desde diversos ángulos y necesidades.   Particularmente, las mujeres haitianas sumado a  las inmensas obstáculos que enfrentan  Haití y al racismo estructural que enfrenta ese país en términos de desarrollo han  tenido serias limitaciones para participar en el proceso a la III Conferencia Mundial, por lo cual su participación es doblemente importante para efectos de  la Red de Mujeres AFROLA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Estamos solicitando a la Unidad de Género del PNUD un aporte de diez mil dólares, para lograr el objetivo planteado en esta propuesta y ejecutar las acciones que se detalla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Estas acciones estarán coordinadas por la Sede Regional de la Red de Mujeres Afrocaribeñas y Afrolatinoamericanas en San José, Costa Rica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Esta propuesta forma parte de una Estrategia mayor que ejecuta la Red de Mujeres Afrocaribeñas y Afrolatinoamericanas para lograr una presencia estratégica de las mujeres afrodescendientes en la Conferencia Mundial contra el Racismo  en Durban.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40" w:gutter="0" w:header="2160" w:top="2216" w:footer="2160" w:bottom="2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ESTRATEGIA DE PARTICIPACION DE LAS MUJERES AFROANDINAS EN LA CONFERENCIA CONTRA EL RAC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  <w:b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es-E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Fontepargpadro">
    <w:name w:val="Fonte parág. padrão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rFonts w:ascii="Book Antiqua" w:hAnsi="Book Antiqua" w:cs="Book Antiqu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1:28:00Z</dcterms:created>
  <dc:creator>Luis Campbell Barr</dc:creator>
  <dc:description/>
  <dc:language>en-US</dc:language>
  <cp:lastModifiedBy>Eliane Borges</cp:lastModifiedBy>
  <cp:lastPrinted>2000-09-08T09:34:00Z</cp:lastPrinted>
  <dcterms:modified xsi:type="dcterms:W3CDTF">2001-07-30T01:28:00Z</dcterms:modified>
  <cp:revision>2</cp:revision>
  <dc:subject/>
  <dc:title>CENTRO PARA EL DESARROLLO DE LAS HUMANAS Y SOSTENIBLE</dc:title>
</cp:coreProperties>
</file>